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ins w:id="0" w:author="作成者" w:date="0-00-00T00:00:00Z">
        <w:r>
          <w:fldChar w:fldCharType="begin">
            <w:ffData>
              <w:name w:val="__Fieldmark__3_3971259373"/>
              <w:enabled/>
              <w:ddList>
                <w:result w:val="0"/>
                <w:listEntry w:val="倉敷成人病センター　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instrText xml:space="preserve"> FORMDROPDOWN </w:instrText>
        </w:r>
      </w:ins>
      <w:r>
        <w:rPr>
          <w:sz w:val="21"/>
          <w:rFonts w:cs="ＭＳ ゴシック;MS Gothic"/>
        </w:rPr>
        <w:fldChar w:fldCharType="separate"/>
      </w:r>
      <w:ins w:id="1" w:author="作成者" w:date="0-00-00T00:00:00Z">
        <w:bookmarkStart w:id="0" w:name="__Fieldmark__3_3971259373"/>
        <w:bookmarkStart w:id="1" w:name="__Fieldmark__3_3971259373"/>
        <w:bookmarkEnd w:id="1"/>
        <w:r>
          <w:rPr>
            <w:rFonts w:cs="ＭＳ ゴシック;MS Gothic"/>
            <w:sz w:val="21"/>
          </w:rPr>
        </w:r>
      </w:ins>
      <w:r>
        <w:rPr>
          <w:sz w:val="21"/>
          <w:rFonts w:cs="ＭＳ ゴシック;MS Gothic"/>
        </w:rPr>
        <w:fldChar w:fldCharType="end"/>
      </w:r>
      <w:del w:id="2" w:author="作成者" w:date="0-00-00T00:00:00Z">
        <w:r>
          <w:fldChar w:fldCharType="begin">
            <w:ffData>
              <w:name w:val="__Fieldmark__4_3971259373"/>
              <w:enabled/>
              <w:ddList>
                <w:result w:val="0"/>
                <w:listEntry w:val="倉敷成人病センター　病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delInstrText xml:space="preserve"> FORMDROPDOWN </w:delInstrText>
        </w:r>
      </w:del>
      <w:r>
        <w:rPr>
          <w:sz w:val="21"/>
          <w:rFonts w:cs="ＭＳ ゴシック;MS Gothic"/>
        </w:rPr>
        <w:fldChar w:fldCharType="separate"/>
      </w:r>
      <w:del w:id="3" w:author="作成者" w:date="0-00-00T00:00:00Z">
        <w:bookmarkStart w:id="2" w:name="__Fieldmark__4_3971259373"/>
        <w:bookmarkStart w:id="3" w:name="__Fieldmark__4_3971259373"/>
        <w:bookmarkEnd w:id="3"/>
        <w:r>
          <w:rPr>
            <w:rFonts w:cs="ＭＳ ゴシック;MS Gothic"/>
            <w:sz w:val="21"/>
          </w:rPr>
        </w:r>
      </w:del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971259373"/>
            <w:bookmarkStart w:id="5" w:name="__Fieldmark__8_3971259373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971259373"/>
            <w:bookmarkStart w:id="7" w:name="__Fieldmark__9_3971259373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971259373"/>
            <w:bookmarkStart w:id="9" w:name="__Fieldmark__10_3971259373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971259373"/>
            <w:bookmarkStart w:id="11" w:name="__Fieldmark__11_3971259373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12_3971259373"/>
            <w:bookmarkStart w:id="13" w:name="__Fieldmark__12_3971259373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3971259373"/>
            <w:bookmarkStart w:id="15" w:name="__Fieldmark__39_3971259373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3971259373"/>
            <w:bookmarkStart w:id="17" w:name="__Fieldmark__40_3971259373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3971259373"/>
            <w:bookmarkStart w:id="19" w:name="__Fieldmark__41_3971259373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3971259373"/>
            <w:bookmarkStart w:id="21" w:name="__Fieldmark__42_3971259373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3971259373"/>
            <w:bookmarkStart w:id="23" w:name="__Fieldmark__43_3971259373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4_3971259373"/>
            <w:bookmarkStart w:id="25" w:name="__Fieldmark__44_3971259373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37" w:top="1361" w:footer="567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2_3971259373"/>
            <w:bookmarkStart w:id="27" w:name="__Fieldmark__52_3971259373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7_3971259373"/>
            <w:bookmarkStart w:id="29" w:name="__Fieldmark__57_3971259373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62_3971259373"/>
            <w:bookmarkStart w:id="31" w:name="__Fieldmark__62_3971259373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ins w:id="12" w:author="作成者" w:date="0-00-00T00:00:00Z">
              <w:r>
                <w:fldChar w:fldCharType="begin">
                  <w:ffData>
                    <w:name w:val="チェック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ＭＳ ゴシック;MS Gothic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ins w:id="13" w:author="作成者" w:date="0-00-00T00:00:00Z">
              <w:bookmarkStart w:id="32" w:name="__Fieldmark__67_3971259373"/>
              <w:bookmarkStart w:id="33" w:name="__Fieldmark__67_3971259373"/>
              <w:bookmarkEnd w:id="33"/>
              <w:r>
                <w:rPr>
                  <w:rFonts w:cs="ＭＳ ゴシック;MS Gothic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ins w:id="14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 xml:space="preserve">  </w:t>
              </w:r>
            </w:ins>
            <w:ins w:id="15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登録票</w:t>
              </w:r>
            </w:ins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ins w:id="16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西暦</w:t>
              </w:r>
            </w:ins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7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18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年</w:t>
              </w:r>
            </w:ins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9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0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月</w:t>
              </w:r>
            </w:ins>
            <w:r>
              <w:fldChar w:fldCharType="begin">
                <w:ffData>
                  <w:name w:val="テキスト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1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2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日</w:t>
              </w:r>
            </w:ins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3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72_3971259373"/>
            <w:bookmarkStart w:id="35" w:name="__Fieldmark__72_3971259373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77_3971259373"/>
            <w:bookmarkStart w:id="37" w:name="__Fieldmark__77_3971259373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82_3971259373"/>
            <w:bookmarkStart w:id="39" w:name="__Fieldmark__82_3971259373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87_3971259373"/>
            <w:bookmarkStart w:id="41" w:name="__Fieldmark__87_3971259373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fals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ins w:id="4" w:author="作成者" w:date="0-00-00T00:00:00Z">
            <w:r>
              <w:rPr>
                <w:rFonts w:cs="ＭＳ ゴシック;MS Gothic"/>
                <w:sz w:val="18"/>
                <w:szCs w:val="18"/>
              </w:rPr>
              <w:t>_(20230901)</w:t>
            </w:r>
          </w:ins>
          <w:ins w:id="5" w:author="作成者" w:date="0-00-00T00:00:00Z">
            <w:r>
              <w:rPr>
                <w:rFonts w:cs="ＭＳ ゴシック;MS Gothic"/>
                <w:sz w:val="18"/>
                <w:szCs w:val="18"/>
              </w:rPr>
              <w:t>第</w:t>
            </w:r>
          </w:ins>
          <w:ins w:id="6" w:author="作成者" w:date="0-00-00T00:00:00Z">
            <w:r>
              <w:rPr>
                <w:rFonts w:cs="ＭＳ ゴシック;MS Gothic"/>
                <w:sz w:val="18"/>
                <w:szCs w:val="18"/>
              </w:rPr>
              <w:t>11</w:t>
            </w:r>
          </w:ins>
          <w:ins w:id="7" w:author="作成者" w:date="0-00-00T00:00:00Z">
            <w:r>
              <w:rPr>
                <w:rFonts w:cs="ＭＳ ゴシック;MS Gothic"/>
                <w:sz w:val="18"/>
                <w:szCs w:val="18"/>
              </w:rPr>
              <w:t>版</w:t>
            </w:r>
          </w:ins>
          <w:del w:id="8" w:author="作成者" w:date="0-00-00T00:00:00Z">
            <w:r>
              <w:rPr>
                <w:rFonts w:cs="ＭＳ ゴシック;MS Gothic"/>
                <w:sz w:val="18"/>
                <w:szCs w:val="18"/>
              </w:rPr>
              <w:delText>_(20210601)</w:delText>
            </w:r>
          </w:del>
          <w:del w:id="9" w:author="作成者" w:date="0-00-00T00:00:00Z">
            <w:r>
              <w:rPr>
                <w:rFonts w:cs="ＭＳ ゴシック;MS Gothic"/>
                <w:sz w:val="18"/>
                <w:szCs w:val="18"/>
              </w:rPr>
              <w:delText>第</w:delText>
            </w:r>
          </w:del>
          <w:del w:id="10" w:author="作成者" w:date="0-00-00T00:00:00Z">
            <w:r>
              <w:rPr>
                <w:rFonts w:cs="ＭＳ ゴシック;MS Gothic"/>
                <w:sz w:val="18"/>
                <w:szCs w:val="18"/>
              </w:rPr>
              <w:delText>10</w:delText>
            </w:r>
          </w:del>
          <w:del w:id="11" w:author="作成者" w:date="0-00-00T00:00:00Z">
            <w:r>
              <w:rPr>
                <w:rFonts w:cs="ＭＳ ゴシック;MS Gothic"/>
                <w:sz w:val="18"/>
                <w:szCs w:val="18"/>
              </w:rPr>
              <w:delText>版</w:delText>
            </w:r>
          </w:del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2:00Z</dcterms:created>
  <dc:creator/>
  <dc:description/>
  <cp:keywords/>
  <dc:language>en-US</dc:language>
  <cp:lastModifiedBy/>
  <cp:lastPrinted>2009-01-26T07:53:00Z</cp:lastPrinted>
  <dcterms:modified xsi:type="dcterms:W3CDTF">2023-07-27T07:30:00Z</dcterms:modified>
  <cp:revision>1</cp:revision>
  <dc:subject/>
  <dc:title>西暦　　　　年　　月　　日</dc:title>
</cp:coreProperties>
</file>