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</w:rPr>
        <w:t>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依頼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/>
      </w:pPr>
      <w:r>
        <w:fldChar w:fldCharType="begin">
          <w:ffData>
            <w:name w:val="__Fieldmark__3_1952847546"/>
            <w:enabled/>
            <w:ddList>
              <w:result w:val="0"/>
              <w:listEntry w:val="倉敷成人病クリニック　院長"/>
              <w:listEntry w:val="倉敷成人病センター　院長"/>
            </w:ddList>
          </w:ffData>
        </w:fldChar>
      </w:r>
      <w:r>
        <w:rPr>
          <w:sz w:val="21"/>
          <w:rFonts w:cs="ＭＳ ゴシック;MS Gothic"/>
        </w:rPr>
        <w:instrText xml:space="preserve"> FORMDROPDOWN </w:instrText>
      </w:r>
      <w:r>
        <w:rPr>
          <w:sz w:val="21"/>
          <w:rFonts w:cs="ＭＳ ゴシック;MS Gothic"/>
        </w:rPr>
        <w:fldChar w:fldCharType="separate"/>
      </w:r>
      <w:bookmarkStart w:id="0" w:name="__Fieldmark__3_1952847546"/>
      <w:bookmarkStart w:id="1" w:name="__Fieldmark__3_1952847546"/>
      <w:bookmarkEnd w:id="1"/>
      <w:r>
        <w:rPr>
          <w:rFonts w:cs="ＭＳ ゴシック;MS Gothic"/>
          <w:sz w:val="21"/>
        </w:rPr>
      </w:r>
      <w:r>
        <w:rPr>
          <w:sz w:val="21"/>
          <w:rFonts w:cs="ＭＳ ゴシック;MS Gothic"/>
        </w:rPr>
        <w:fldChar w:fldCharType="end"/>
      </w:r>
      <w:r>
        <w:rPr>
          <w:rFonts w:cs="ＭＳ ゴシック;MS Gothic"/>
          <w:sz w:val="21"/>
        </w:rPr>
        <w:t>　殿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住　所：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名　称：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代表者：</w:t>
      </w:r>
      <w:r>
        <w:fldChar w:fldCharType="begin">
          <w:ffData>
            <w:name w:val="テキスト6"/>
            <w:enabled/>
            <w:calcOnExit w:val="0"/>
            <w:textInput/>
          </w:ffData>
        </w:fldChar>
      </w:r>
      <w:r>
        <w:rPr>
          <w:sz w:val="21"/>
          <w:rFonts w:cs="ＭＳ ゴシック;MS Gothic"/>
          <w:lang w:val="en-US" w:eastAsia="en-US"/>
        </w:rPr>
        <w:instrText xml:space="preserve"> FORMTEXT </w:instrText>
      </w:r>
      <w:r>
        <w:rPr>
          <w:rFonts w:cs="ＭＳ ゴシック;MS Gothic"/>
          <w:sz w:val="21"/>
          <w:lang w:val="en-US" w:eastAsia="en-US"/>
        </w:rPr>
      </w:r>
      <w:r>
        <w:rPr>
          <w:sz w:val="21"/>
          <w:rFonts w:cs="ＭＳ ゴシック;MS Gothic"/>
          <w:lang w:val="en-US" w:eastAsia="en-US"/>
        </w:rPr>
        <w:fldChar w:fldCharType="separate"/>
      </w:r>
      <w:r>
        <w:rPr>
          <w:rFonts w:cs="ＭＳ ゴシック;MS Gothic"/>
          <w:sz w:val="21"/>
          <w:lang w:val="en-US" w:eastAsia="en-US"/>
        </w:rPr>
        <w:t>     </w:t>
      </w:r>
      <w:r/>
      <w:r>
        <w:rPr>
          <w:sz w:val="21"/>
          <w:rFonts w:cs="ＭＳ ゴシック;MS Gothic"/>
          <w:lang w:val="en-US" w:eastAsia="en-US"/>
        </w:rPr>
        <w:fldChar w:fldCharType="end"/>
      </w:r>
      <w:r>
        <w:rPr>
          <w:rFonts w:cs="ＭＳ ゴシック;MS Gothic"/>
          <w:sz w:val="21"/>
          <w:lang w:val="en-US" w:eastAsia="en-US"/>
        </w:rPr>
      </w:r>
    </w:p>
    <w:p>
      <w:pPr>
        <w:pStyle w:val="Normal"/>
        <w:autoSpaceDE w:val="false"/>
        <w:ind w:firstLine="527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075"/>
        <w:gridCol w:w="3236"/>
        <w:gridCol w:w="2457"/>
      </w:tblGrid>
      <w:tr>
        <w:trPr>
          <w:trHeight w:val="656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7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" w:name="__Fieldmark__7_1952847546"/>
            <w:bookmarkStart w:id="3" w:name="__Fieldmark__7_1952847546"/>
            <w:bookmarkEnd w:id="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" w:name="__Fieldmark__8_1952847546"/>
            <w:bookmarkStart w:id="5" w:name="__Fieldmark__8_1952847546"/>
            <w:bookmarkEnd w:id="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6" w:name="__Fieldmark__9_1952847546"/>
            <w:bookmarkStart w:id="7" w:name="__Fieldmark__9_1952847546"/>
            <w:bookmarkEnd w:id="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8" w:name="__Fieldmark__10_1952847546"/>
            <w:bookmarkStart w:id="9" w:name="__Fieldmark__10_1952847546"/>
            <w:bookmarkEnd w:id="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感染症報告　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0" w:name="__Fieldmark__11_1952847546"/>
            <w:bookmarkStart w:id="11" w:name="__Fieldmark__11_1952847546"/>
            <w:bookmarkEnd w:id="1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等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対象疾患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1"/>
                <w:lang w:val="en-US" w:eastAsia="en-US"/>
              </w:rPr>
            </w:r>
            <w:r>
              <w:rPr>
                <w:sz w:val="21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1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責任医師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分担医師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：</w:t>
            </w:r>
            <w:r>
              <w:fldChar w:fldCharType="begin">
                <w:ffData>
                  <w:name w:val="テキスト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　　　氏名：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製造販売後調査実施予定期間</w:t>
            </w:r>
          </w:p>
        </w:tc>
        <w:tc>
          <w:tcPr>
            <w:tcW w:w="7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契約締結後　～　西暦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方法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説明文書の交付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2" w:name="__Fieldmark__38_1952847546"/>
            <w:bookmarkStart w:id="13" w:name="__Fieldmark__38_1952847546"/>
            <w:bookmarkEnd w:id="1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4" w:name="__Fieldmark__39_1952847546"/>
            <w:bookmarkStart w:id="15" w:name="__Fieldmark__39_1952847546"/>
            <w:bookmarkEnd w:id="1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からの同意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6" w:name="__Fieldmark__40_1952847546"/>
            <w:bookmarkStart w:id="17" w:name="__Fieldmark__40_1952847546"/>
            <w:bookmarkEnd w:id="1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要（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18" w:name="__Fieldmark__41_1952847546"/>
            <w:bookmarkStart w:id="19" w:name="__Fieldmark__41_1952847546"/>
            <w:bookmarkEnd w:id="1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口頭　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0" w:name="__Fieldmark__42_1952847546"/>
            <w:bookmarkStart w:id="21" w:name="__Fieldmark__42_1952847546"/>
            <w:bookmarkEnd w:id="2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書面　）・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2" w:name="__Fieldmark__43_1952847546"/>
            <w:bookmarkStart w:id="23" w:name="__Fieldmark__43_1952847546"/>
            <w:bookmarkEnd w:id="2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症例　（全国予定症例数：</w:t>
            </w:r>
            <w:r>
              <w:fldChar w:fldCharType="begin">
                <w:ffData>
                  <w:name w:val="テキスト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例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委託研究費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　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当たり調査票数：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冊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768" w:type="dxa"/>
            <w:gridSpan w:val="3"/>
            <w:tcBorders>
              <w:left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調査研究費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4" w:name="__Fieldmark__48_1952847546"/>
            <w:bookmarkStart w:id="25" w:name="__Fieldmark__48_1952847546"/>
            <w:bookmarkEnd w:id="2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6" w:name="__Fieldmark__50_1952847546"/>
            <w:bookmarkStart w:id="27" w:name="__Fieldmark__50_1952847546"/>
            <w:bookmarkEnd w:id="2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特定使用成績調査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28" w:name="__Fieldmark__52_1952847546"/>
            <w:bookmarkStart w:id="29" w:name="__Fieldmark__52_1952847546"/>
            <w:bookmarkEnd w:id="2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副作用・感染症報告（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症例、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調査票当たり）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0" w:name="__Fieldmark__54_1952847546"/>
            <w:bookmarkStart w:id="31" w:name="__Fieldmark__54_1952847546"/>
            <w:bookmarkEnd w:id="3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登録票作成のみ</w:t>
            </w:r>
          </w:p>
        </w:tc>
        <w:tc>
          <w:tcPr>
            <w:tcW w:w="2457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0</w:t>
            </w:r>
            <w:r>
              <w:rPr>
                <w:rFonts w:cs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340" w:hRule="exact"/>
        </w:trPr>
        <w:tc>
          <w:tcPr>
            <w:tcW w:w="1854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5311" w:type="dxa"/>
            <w:gridSpan w:val="2"/>
            <w:tcBorders>
              <w:left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管理費：治験審査委員会審査費用（開催審議毎）</w:t>
            </w:r>
          </w:p>
        </w:tc>
        <w:tc>
          <w:tcPr>
            <w:tcW w:w="2457" w:type="dxa"/>
            <w:tcBorders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0,000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円（税別）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61"/>
      </w:tblGrid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名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版表示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2" w:name="__Fieldmark__55_1952847546"/>
            <w:bookmarkStart w:id="33" w:name="__Fieldmark__55_1952847546"/>
            <w:bookmarkEnd w:id="3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製造販売後調査実施計画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4" w:name="__Fieldmark__60_1952847546"/>
            <w:bookmarkStart w:id="35" w:name="__Fieldmark__60_1952847546"/>
            <w:bookmarkEnd w:id="3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製造販売後調査実施要綱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6" w:name="__Fieldmark__65_1952847546"/>
            <w:bookmarkStart w:id="37" w:name="__Fieldmark__65_1952847546"/>
            <w:bookmarkEnd w:id="3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添付文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38" w:name="__Fieldmark__70_1952847546"/>
            <w:bookmarkStart w:id="39" w:name="__Fieldmark__70_1952847546"/>
            <w:bookmarkEnd w:id="39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症例報告書又は</w:t>
            </w:r>
            <w:r>
              <w:rPr>
                <w:rFonts w:cs="ＭＳ ゴシック;MS Gothic"/>
                <w:sz w:val="20"/>
                <w:szCs w:val="20"/>
              </w:rPr>
              <w:t>EDC</w:t>
            </w:r>
            <w:r>
              <w:rPr>
                <w:rFonts w:cs="ＭＳ ゴシック;MS Gothic"/>
                <w:sz w:val="20"/>
                <w:szCs w:val="20"/>
              </w:rPr>
              <w:t>ブランクフォーム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0" w:name="__Fieldmark__75_1952847546"/>
            <w:bookmarkStart w:id="41" w:name="__Fieldmark__75_1952847546"/>
            <w:bookmarkEnd w:id="41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登録票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2" w:name="__Fieldmark__80_1952847546"/>
            <w:bookmarkStart w:id="43" w:name="__Fieldmark__80_1952847546"/>
            <w:bookmarkEnd w:id="43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説明文書・同意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4" w:name="__Fieldmark__85_1952847546"/>
            <w:bookmarkStart w:id="45" w:name="__Fieldmark__85_1952847546"/>
            <w:bookmarkEnd w:id="45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副作用報告調査票・概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ＭＳ ゴシック;MS Gothic"/>
              </w:rPr>
              <w:instrText xml:space="preserve"> FORMCHECKBOX </w:instrText>
            </w:r>
            <w:r>
              <w:rPr>
                <w:sz w:val="20"/>
                <w:szCs w:val="20"/>
                <w:rFonts w:cs="ＭＳ ゴシック;MS Gothic"/>
              </w:rPr>
              <w:fldChar w:fldCharType="separate"/>
            </w:r>
            <w:bookmarkStart w:id="46" w:name="__Fieldmark__90_1952847546"/>
            <w:bookmarkStart w:id="47" w:name="__Fieldmark__90_1952847546"/>
            <w:bookmarkEnd w:id="47"/>
            <w:r>
              <w:rPr>
                <w:rFonts w:cs="ＭＳ ゴシック;MS Gothic"/>
                <w:sz w:val="20"/>
                <w:szCs w:val="20"/>
              </w:rPr>
            </w:r>
            <w:r>
              <w:rPr>
                <w:sz w:val="20"/>
                <w:szCs w:val="20"/>
                <w:rFonts w:cs="ＭＳ ゴシック;MS Gothic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fldChar w:fldCharType="begin">
                <w:ffData>
                  <w:name w:val="テキスト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fldChar w:fldCharType="begin">
                <w:ffData>
                  <w:name w:val="テキスト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361" w:right="1361" w:gutter="0" w:header="737" w:top="1361" w:footer="567" w:bottom="1361"/>
          <w:formProt w:val="true"/>
          <w:textDirection w:val="lrTb"/>
          <w:docGrid w:type="linesAndChars" w:linePitch="352" w:charSpace="1842"/>
        </w:sectPr>
      </w:pP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その他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sectPr>
      <w:type w:val="continuous"/>
      <w:pgSz w:w="11906" w:h="16838"/>
      <w:pgMar w:left="1361" w:right="1361" w:gutter="0" w:header="737" w:top="1361" w:footer="56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注）本書式は調査依頼者が作成し、実施医療機関の長に提出する。押印は省略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MC_PMS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_(202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0</w:t>
          </w:r>
          <w:r>
            <w:rPr>
              <w:rFonts w:cs="ＭＳ ゴシック;MS Gothic"/>
              <w:sz w:val="18"/>
              <w:szCs w:val="18"/>
            </w:rPr>
            <w:t>9</w:t>
          </w:r>
          <w:r>
            <w:rPr>
              <w:rFonts w:cs="ＭＳ ゴシック;MS Gothic"/>
              <w:sz w:val="18"/>
              <w:szCs w:val="18"/>
            </w:rPr>
            <w:t>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(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</w:t>
          </w:r>
          <w:r>
            <w:rPr>
              <w:rFonts w:cs="ＭＳ ゴシック;MS Gothic"/>
              <w:sz w:val="18"/>
              <w:szCs w:val="18"/>
            </w:rPr>
            <w:t>版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rFonts w:cs="ＭＳ ゴシック;MS Gothic"/>
              <w:sz w:val="18"/>
              <w:szCs w:val="18"/>
            </w:rPr>
            <w:t>受付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14:00Z</dcterms:created>
  <dc:creator/>
  <dc:description/>
  <cp:keywords/>
  <dc:language>en-US</dc:language>
  <cp:lastModifiedBy/>
  <cp:lastPrinted>2009-01-26T07:53:00Z</cp:lastPrinted>
  <dcterms:modified xsi:type="dcterms:W3CDTF">2023-09-25T07:35:00Z</dcterms:modified>
  <cp:revision>1</cp:revision>
  <dc:subject/>
  <dc:title>西暦　　　　年　　月　　日</dc:title>
</cp:coreProperties>
</file>