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7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（</w:t>
      </w:r>
      <w:r>
        <w:fldChar w:fldCharType="begin">
          <w:ffData>
            <w:name w:val="チェック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0" w:name="__Fieldmark__3_1910972646"/>
      <w:bookmarkStart w:id="1" w:name="__Fieldmark__3_1910972646"/>
      <w:bookmarkEnd w:id="1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終了・</w:t>
      </w:r>
      <w:r>
        <w:fldChar w:fldCharType="begin">
          <w:ffData>
            <w:name w:val="チェック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2" w:name="__Fieldmark__4_1910972646"/>
      <w:bookmarkStart w:id="3" w:name="__Fieldmark__4_1910972646"/>
      <w:bookmarkEnd w:id="3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中止・</w:t>
      </w:r>
      <w:r>
        <w:fldChar w:fldCharType="begin">
          <w:ffData>
            <w:name w:val="チェック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4" w:name="__Fieldmark__5_1910972646"/>
      <w:bookmarkStart w:id="5" w:name="__Fieldmark__5_1910972646"/>
      <w:bookmarkEnd w:id="5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中断）報告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fldChar w:fldCharType="begin">
          <w:ffData>
            <w:name w:val="__Fieldmark__6_1910972646"/>
            <w:enabled/>
            <w:ddList>
              <w:result w:val="0"/>
              <w:listEntry w:val="倉敷成人病クリニック　院長"/>
              <w:listEntry w:val="倉敷成人病センター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6" w:name="__Fieldmark__6_1910972646"/>
      <w:bookmarkStart w:id="7" w:name="__Fieldmark__6_1910972646"/>
      <w:bookmarkEnd w:id="7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left="5040"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6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を以下のとおり　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8" w:name="__Fieldmark__10_1910972646"/>
      <w:bookmarkStart w:id="9" w:name="__Fieldmark__10_1910972646"/>
      <w:bookmarkEnd w:id="9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終了、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10" w:name="__Fieldmark__11_1910972646"/>
      <w:bookmarkStart w:id="11" w:name="__Fieldmark__11_1910972646"/>
      <w:bookmarkEnd w:id="11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中止、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12" w:name="__Fieldmark__12_1910972646"/>
      <w:bookmarkStart w:id="13" w:name="__Fieldmark__12_1910972646"/>
      <w:bookmarkEnd w:id="13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中断　しまし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7767"/>
      </w:tblGrid>
      <w:tr>
        <w:trPr>
          <w:trHeight w:val="656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7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4" w:name="__Fieldmark__13_1910972646"/>
            <w:bookmarkStart w:id="15" w:name="__Fieldmark__13_1910972646"/>
            <w:bookmarkEnd w:id="1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6" w:name="__Fieldmark__14_1910972646"/>
            <w:bookmarkStart w:id="17" w:name="__Fieldmark__14_1910972646"/>
            <w:bookmarkEnd w:id="1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8" w:name="__Fieldmark__15_1910972646"/>
            <w:bookmarkStart w:id="19" w:name="__Fieldmark__15_1910972646"/>
            <w:bookmarkEnd w:id="1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0" w:name="__Fieldmark__16_1910972646"/>
            <w:bookmarkStart w:id="21" w:name="__Fieldmark__16_1910972646"/>
            <w:bookmarkEnd w:id="2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2" w:name="__Fieldmark__17_1910972646"/>
            <w:bookmarkStart w:id="23" w:name="__Fieldmark__17_1910972646"/>
            <w:bookmarkEnd w:id="2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718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3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25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58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8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予定調査例数　：</w:t>
            </w:r>
            <w:r>
              <w:fldChar w:fldCharType="begin">
                <w:ffData>
                  <w:name w:val="テキスト1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</w:t>
            </w:r>
            <w:r>
              <w:fldChar w:fldCharType="begin">
                <w:ffData>
                  <w:name w:val="テキスト2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　・　</w:t>
            </w: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4" w:name="__Fieldmark__27_1910972646"/>
            <w:bookmarkStart w:id="25" w:name="__Fieldmark__27_1910972646"/>
            <w:bookmarkEnd w:id="2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非該当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実施例数　　　：</w:t>
            </w:r>
            <w:r>
              <w:fldChar w:fldCharType="begin">
                <w:ffData>
                  <w:name w:val="テキスト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（うち、完了例数</w:t>
            </w:r>
            <w:r>
              <w:fldChar w:fldCharType="begin">
                <w:ffData>
                  <w:name w:val="テキスト2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、中止例数：</w:t>
            </w:r>
            <w:r>
              <w:fldChar w:fldCharType="begin">
                <w:ffData>
                  <w:name w:val="テキスト2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</w:t>
            </w:r>
            <w:r>
              <w:fldChar w:fldCharType="begin">
                <w:ffData>
                  <w:name w:val="テキスト2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2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2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現在）</w:t>
            </w:r>
          </w:p>
        </w:tc>
      </w:tr>
      <w:tr>
        <w:trPr>
          <w:trHeight w:val="1193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支払対象例数：</w:t>
            </w:r>
            <w:r>
              <w:fldChar w:fldCharType="begin">
                <w:ffData>
                  <w:name w:val="テキスト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、総調査票数：</w:t>
            </w:r>
            <w:r>
              <w:fldChar w:fldCharType="begin">
                <w:ffData>
                  <w:name w:val="テキスト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冊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冊：</w:t>
            </w:r>
            <w:r>
              <w:fldChar w:fldCharType="begin">
                <w:ffData>
                  <w:name w:val="テキスト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円）（税込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審査委員会審議費用：</w:t>
            </w:r>
            <w:r>
              <w:fldChar w:fldCharType="begin">
                <w:ffData>
                  <w:name w:val="テキスト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回　計　</w:t>
            </w:r>
            <w:r>
              <w:fldChar w:fldCharType="begin">
                <w:ffData>
                  <w:name w:val="テキスト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円（税込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総額：</w:t>
            </w:r>
            <w:r>
              <w:fldChar w:fldCharType="begin">
                <w:ffData>
                  <w:name w:val="テキスト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円（税込） </w:t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製造販売後調査実施期間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西暦　</w:t>
            </w:r>
            <w:r>
              <w:fldChar w:fldCharType="begin">
                <w:ffData>
                  <w:name w:val="テキスト3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3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3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　～　西暦　</w:t>
            </w:r>
            <w:r>
              <w:fldChar w:fldCharType="begin">
                <w:ffData>
                  <w:name w:val="テキスト4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4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4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2283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結果の概要等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（中止、中断した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場合、その理由も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記載）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1"/>
              </w:rPr>
            </w:pPr>
            <w:r>
              <w:fldChar w:fldCharType="begin">
                <w:ffData>
                  <w:name w:val="テキスト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4370" w:leader="none"/>
              </w:tabs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widowControl/>
        <w:jc w:val="left"/>
        <w:rPr/>
      </w:pPr>
      <w:r>
        <w:rPr/>
        <w:t>別紙</w:t>
      </w:r>
    </w:p>
    <w:tbl>
      <w:tblPr>
        <w:tblW w:w="967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>
          <w:trHeight w:val="1861" w:hRule="atLeast"/>
        </w:trPr>
        <w:tc>
          <w:tcPr>
            <w:tcW w:w="9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fldChar w:fldCharType="begin">
                <w:ffData>
                  <w:name w:val="テキスト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1361" w:gutter="0" w:header="737" w:top="1361" w:footer="567" w:bottom="1361"/>
      <w:formProt w:val="tru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426" w:hanging="426"/>
      <w:rPr/>
    </w:pPr>
    <w:r>
      <w:rPr>
        <w:sz w:val="20"/>
        <w:szCs w:val="20"/>
      </w:rPr>
      <w:t>注）本書式は調査依頼者が作成し、実施医療機関の長に提出する。押印は省略可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7_(202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0</w:t>
          </w:r>
          <w:r>
            <w:rPr>
              <w:rFonts w:cs="ＭＳ ゴシック;MS Gothic"/>
              <w:sz w:val="18"/>
              <w:szCs w:val="18"/>
            </w:rPr>
            <w:t>9</w:t>
          </w:r>
          <w:r>
            <w:rPr>
              <w:rFonts w:cs="ＭＳ ゴシック;MS Gothic"/>
              <w:sz w:val="18"/>
              <w:szCs w:val="18"/>
            </w:rPr>
            <w:t>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3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3:24:00Z</dcterms:created>
  <dc:creator/>
  <dc:description/>
  <cp:keywords/>
  <dc:language>en-US</dc:language>
  <cp:lastModifiedBy/>
  <dcterms:modified xsi:type="dcterms:W3CDTF">2023-09-25T07:39:00Z</dcterms:modified>
  <cp:revision>1</cp:revision>
  <dc:subject/>
  <dc:title/>
</cp:coreProperties>
</file>