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1628482502"/>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1628482502"/>
      <w:bookmarkStart w:id="1" w:name="__Fieldmark__3_1628482502"/>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1628482502"/>
            <w:bookmarkStart w:id="3" w:name="__Fieldmark__5_1628482502"/>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1628482502"/>
            <w:bookmarkStart w:id="5" w:name="__Fieldmark__6_1628482502"/>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1628482502"/>
            <w:bookmarkStart w:id="7" w:name="__Fieldmark__7_1628482502"/>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1628482502"/>
            <w:bookmarkStart w:id="9" w:name="__Fieldmark__8_1628482502"/>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1628482502"/>
            <w:bookmarkStart w:id="11" w:name="__Fieldmark__9_1628482502"/>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1628482502"/>
            <w:bookmarkStart w:id="13" w:name="__Fieldmark__15_1628482502"/>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1628482502"/>
            <w:bookmarkStart w:id="15" w:name="__Fieldmark__19_1628482502"/>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1628482502"/>
            <w:bookmarkStart w:id="17" w:name="__Fieldmark__20_1628482502"/>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1628482502"/>
            <w:bookmarkStart w:id="19" w:name="__Fieldmark__21_1628482502"/>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1628482502"/>
            <w:bookmarkStart w:id="21" w:name="__Fieldmark__25_1628482502"/>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1628482502"/>
            <w:bookmarkStart w:id="23" w:name="__Fieldmark__29_1628482502"/>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1628482502"/>
            <w:bookmarkStart w:id="25" w:name="__Fieldmark__31_1628482502"/>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1628482502"/>
            <w:bookmarkStart w:id="27" w:name="__Fieldmark__35_1628482502"/>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1628482502"/>
            <w:bookmarkStart w:id="29" w:name="__Fieldmark__39_1628482502"/>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1628482502"/>
            <w:bookmarkStart w:id="31" w:name="__Fieldmark__40_1628482502"/>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1628482502"/>
            <w:bookmarkStart w:id="33" w:name="__Fieldmark__41_1628482502"/>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1628482502"/>
            <w:bookmarkStart w:id="35" w:name="__Fieldmark__42_1628482502"/>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1628482502"/>
            <w:bookmarkStart w:id="37" w:name="__Fieldmark__43_1628482502"/>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