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倉敷成人病センター治験審査委員会　委員長　殿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fldChar w:fldCharType="begin">
          <w:ffData>
            <w:name w:val="__Fieldmark__3_339991142"/>
            <w:enabled/>
            <w:ddList>
              <w:result w:val="0"/>
              <w:listEntry w:val="倉敷成人病センター　院長"/>
              <w:listEntry w:val="倉敷成人病クリニック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339991142"/>
      <w:bookmarkStart w:id="1" w:name="__Fieldmark__3_339991142"/>
      <w:bookmarkEnd w:id="1"/>
      <w:r/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7532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5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4_339991142"/>
            <w:bookmarkStart w:id="3" w:name="__Fieldmark__4_339991142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5_339991142"/>
            <w:bookmarkStart w:id="5" w:name="__Fieldmark__5_339991142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6_339991142"/>
            <w:bookmarkStart w:id="7" w:name="__Fieldmark__6_339991142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7_339991142"/>
            <w:bookmarkStart w:id="9" w:name="__Fieldmark__7_339991142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8_339991142"/>
            <w:bookmarkStart w:id="11" w:name="__Fieldmark__8_339991142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791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 xml:space="preserve">対象疾患 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課題名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257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4_339991142"/>
            <w:bookmarkStart w:id="13" w:name="__Fieldmark__14_33999114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実施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製造販売後調査依頼書（西暦</w:t>
            </w:r>
            <w:r>
              <w:fldChar w:fldCharType="begin">
                <w:ffData>
                  <w:name w:val="テキスト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8_339991142"/>
            <w:bookmarkStart w:id="15" w:name="__Fieldmark__18_33999114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の継続の適否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9_339991142"/>
            <w:bookmarkStart w:id="17" w:name="__Fieldmark__19_33999114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0_339991142"/>
            <w:bookmarkStart w:id="19" w:name="__Fieldmark__20_33999114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24_339991142"/>
            <w:bookmarkStart w:id="21" w:name="__Fieldmark__24_33999114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製造販売後調査に関する変更申請書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西暦</w:t>
            </w:r>
            <w:r>
              <w:fldChar w:fldCharType="begin">
                <w:ffData>
                  <w:name w:val="テキスト7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日付</w:t>
            </w:r>
            <w:r>
              <w:rPr>
                <w:sz w:val="20"/>
                <w:szCs w:val="20"/>
              </w:rPr>
              <w:t>KMC_PMS</w:t>
            </w:r>
            <w:r>
              <w:rPr>
                <w:sz w:val="20"/>
                <w:szCs w:val="20"/>
              </w:rPr>
              <w:t>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28_339991142"/>
            <w:bookmarkStart w:id="23" w:name="__Fieldmark__28_33999114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7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  <w:t>別紙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責任者が作成し、治験審査委員会委員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24:00Z</dcterms:created>
  <dc:creator/>
  <dc:description/>
  <cp:keywords/>
  <dc:language>en-US</dc:language>
  <cp:lastModifiedBy/>
  <dcterms:modified xsi:type="dcterms:W3CDTF">2023-09-06T05:45:00Z</dcterms:modified>
  <cp:revision>1</cp:revision>
  <dc:subject/>
  <dc:title>西暦　　　　年　　月　　日</dc:title>
</cp:coreProperties>
</file>