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3576210684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576210684"/>
      <w:bookmarkStart w:id="1" w:name="__Fieldmark__3_3576210684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left="504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1 Copy 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　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474"/>
        <w:gridCol w:w="2691"/>
        <w:gridCol w:w="2769"/>
        <w:gridCol w:w="2137"/>
      </w:tblGrid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3576210684"/>
            <w:bookmarkStart w:id="3" w:name="__Fieldmark__7_3576210684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3576210684"/>
            <w:bookmarkStart w:id="5" w:name="__Fieldmark__8_3576210684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3576210684"/>
            <w:bookmarkStart w:id="7" w:name="__Fieldmark__9_3576210684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3576210684"/>
            <w:bookmarkStart w:id="9" w:name="__Fieldmark__10_3576210684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3576210684"/>
            <w:bookmarkStart w:id="11" w:name="__Fieldmark__11_3576210684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826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2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9_3576210684"/>
            <w:bookmarkStart w:id="13" w:name="__Fieldmark__19_357621068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計画書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0_3576210684"/>
            <w:bookmarkStart w:id="15" w:name="__Fieldmark__20_357621068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実施要綱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1_3576210684"/>
            <w:bookmarkStart w:id="17" w:name="__Fieldmark__21_357621068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添付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2_3576210684"/>
            <w:bookmarkStart w:id="19" w:name="__Fieldmark__22_357621068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症例報告書又は</w:t>
            </w:r>
            <w:r>
              <w:rPr>
                <w:sz w:val="20"/>
                <w:szCs w:val="20"/>
              </w:rPr>
              <w:t>EDC</w:t>
            </w:r>
            <w:r>
              <w:rPr>
                <w:sz w:val="20"/>
                <w:szCs w:val="20"/>
              </w:rPr>
              <w:t>ブランクフォーム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3_3576210684"/>
            <w:bookmarkStart w:id="21" w:name="__Fieldmark__23_357621068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説明文書、同意書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4_3576210684"/>
            <w:bookmarkStart w:id="23" w:name="__Fieldmark__24_357621068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87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056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lang w:val="en-US" w:eastAsia="en-US"/>
              </w:rPr>
            </w:r>
            <w:r>
              <w:rPr>
                <w:sz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lang w:val="en-U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4" w:hRule="atLeast"/>
        </w:trPr>
        <w:tc>
          <w:tcPr>
            <w:tcW w:w="181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56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作成し、実施医療機関の長に提出する。押印は省略可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9:00Z</dcterms:created>
  <dc:creator/>
  <dc:description/>
  <cp:keywords/>
  <dc:language>en-US</dc:language>
  <cp:lastModifiedBy/>
  <dcterms:modified xsi:type="dcterms:W3CDTF">2023-09-25T07:38:00Z</dcterms:modified>
  <cp:revision>1</cp:revision>
  <dc:subject/>
  <dc:title/>
</cp:coreProperties>
</file>