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2665790876"/>
      <w:bookmarkStart w:id="1" w:name="__Fieldmark__3_2665790876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2665790876"/>
      <w:bookmarkStart w:id="3" w:name="__Fieldmark__4_2665790876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2665790876"/>
      <w:bookmarkStart w:id="5" w:name="__Fieldmark__5_2665790876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2665790876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2665790876"/>
      <w:bookmarkStart w:id="7" w:name="__Fieldmark__6_2665790876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2665790876"/>
      <w:bookmarkStart w:id="9" w:name="__Fieldmark__10_2665790876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2665790876"/>
      <w:bookmarkStart w:id="11" w:name="__Fieldmark__11_2665790876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2665790876"/>
      <w:bookmarkStart w:id="13" w:name="__Fieldmark__12_2665790876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2665790876"/>
            <w:bookmarkStart w:id="15" w:name="__Fieldmark__13_2665790876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2665790876"/>
            <w:bookmarkStart w:id="17" w:name="__Fieldmark__14_2665790876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2665790876"/>
            <w:bookmarkStart w:id="19" w:name="__Fieldmark__15_2665790876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2665790876"/>
            <w:bookmarkStart w:id="21" w:name="__Fieldmark__16_2665790876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2665790876"/>
            <w:bookmarkStart w:id="23" w:name="__Fieldmark__17_2665790876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2665790876"/>
            <w:bookmarkStart w:id="25" w:name="__Fieldmark__27_2665790876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34:00Z</dcterms:created>
  <dc:creator/>
  <dc:description/>
  <cp:keywords/>
  <dc:language>en-US</dc:language>
  <cp:lastModifiedBy/>
  <dcterms:modified xsi:type="dcterms:W3CDTF">2023-09-06T05:52:00Z</dcterms:modified>
  <cp:revision>1</cp:revision>
  <dc:subject/>
  <dc:title/>
</cp:coreProperties>
</file>