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655469676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655469676"/>
      <w:bookmarkStart w:id="1" w:name="__Fieldmark__3_3655469676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655469676"/>
            <w:bookmarkStart w:id="3" w:name="__Fieldmark__7_3655469676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655469676"/>
            <w:bookmarkStart w:id="5" w:name="__Fieldmark__8_3655469676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655469676"/>
            <w:bookmarkStart w:id="7" w:name="__Fieldmark__9_3655469676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655469676"/>
            <w:bookmarkStart w:id="9" w:name="__Fieldmark__10_3655469676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655469676"/>
            <w:bookmarkStart w:id="11" w:name="__Fieldmark__11_3655469676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38_3655469676"/>
            <w:bookmarkStart w:id="13" w:name="__Fieldmark__38_3655469676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3655469676"/>
            <w:bookmarkStart w:id="15" w:name="__Fieldmark__39_3655469676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3655469676"/>
            <w:bookmarkStart w:id="17" w:name="__Fieldmark__40_3655469676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3655469676"/>
            <w:bookmarkStart w:id="19" w:name="__Fieldmark__41_3655469676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3655469676"/>
            <w:bookmarkStart w:id="21" w:name="__Fieldmark__42_3655469676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3655469676"/>
            <w:bookmarkStart w:id="23" w:name="__Fieldmark__43_3655469676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8_3655469676"/>
            <w:bookmarkStart w:id="25" w:name="__Fieldmark__48_3655469676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0_3655469676"/>
            <w:bookmarkStart w:id="27" w:name="__Fieldmark__50_3655469676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2_3655469676"/>
            <w:bookmarkStart w:id="29" w:name="__Fieldmark__52_3655469676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54_3655469676"/>
            <w:bookmarkStart w:id="31" w:name="__Fieldmark__54_3655469676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登録票作成のみ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0</w:t>
            </w:r>
            <w:r>
              <w:rPr>
                <w:rFonts w:cs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2" w:name="__Fieldmark__55_3655469676"/>
            <w:bookmarkStart w:id="33" w:name="__Fieldmark__55_3655469676"/>
            <w:bookmarkEnd w:id="3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60_3655469676"/>
            <w:bookmarkStart w:id="35" w:name="__Fieldmark__60_3655469676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65_3655469676"/>
            <w:bookmarkStart w:id="37" w:name="__Fieldmark__65_3655469676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70_3655469676"/>
            <w:bookmarkStart w:id="39" w:name="__Fieldmark__70_3655469676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75_3655469676"/>
            <w:bookmarkStart w:id="41" w:name="__Fieldmark__75_3655469676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登録票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2" w:name="__Fieldmark__80_3655469676"/>
            <w:bookmarkStart w:id="43" w:name="__Fieldmark__80_3655469676"/>
            <w:bookmarkEnd w:id="4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4" w:name="__Fieldmark__85_3655469676"/>
            <w:bookmarkStart w:id="45" w:name="__Fieldmark__85_3655469676"/>
            <w:bookmarkEnd w:id="4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6" w:name="__Fieldmark__90_3655469676"/>
            <w:bookmarkStart w:id="47" w:name="__Fieldmark__90_3655469676"/>
            <w:bookmarkEnd w:id="4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4:00Z</dcterms:created>
  <dc:creator/>
  <dc:description/>
  <cp:keywords/>
  <dc:language>en-US</dc:language>
  <cp:lastModifiedBy/>
  <cp:lastPrinted>2009-01-26T07:53:00Z</cp:lastPrinted>
  <dcterms:modified xsi:type="dcterms:W3CDTF">2023-09-25T07:35:00Z</dcterms:modified>
  <cp:revision>1</cp:revision>
  <dc:subject/>
  <dc:title>西暦　　　　年　　月　　日</dc:title>
</cp:coreProperties>
</file>