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に関する変更申請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/>
      </w:pPr>
      <w:r>
        <w:fldChar w:fldCharType="begin">
          <w:ffData>
            <w:name w:val="__Fieldmark__3_3344030618"/>
            <w:enabled/>
            <w:ddList>
              <w:result w:val="0"/>
              <w:listEntry w:val="倉敷成人病センター　院長"/>
              <w:listEntry w:val="倉敷成人病クリニック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0" w:name="__Fieldmark__3_3344030618"/>
      <w:bookmarkStart w:id="1" w:name="__Fieldmark__3_3344030618"/>
      <w:bookmarkEnd w:id="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left="504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において、以下のとおり変更したく申請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474"/>
        <w:gridCol w:w="2691"/>
        <w:gridCol w:w="2769"/>
        <w:gridCol w:w="2137"/>
      </w:tblGrid>
      <w:tr>
        <w:trPr>
          <w:trHeight w:val="680" w:hRule="atLeast"/>
        </w:trPr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59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" w:name="__Fieldmark__7_3344030618"/>
            <w:bookmarkStart w:id="3" w:name="__Fieldmark__7_3344030618"/>
            <w:bookmarkEnd w:id="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8_3344030618"/>
            <w:bookmarkStart w:id="5" w:name="__Fieldmark__8_3344030618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9_3344030618"/>
            <w:bookmarkStart w:id="7" w:name="__Fieldmark__9_3344030618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10_3344030618"/>
            <w:bookmarkStart w:id="9" w:name="__Fieldmark__10_3344030618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11_3344030618"/>
            <w:bookmarkStart w:id="11" w:name="__Fieldmark__11_3344030618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826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72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9_3344030618"/>
            <w:bookmarkStart w:id="13" w:name="__Fieldmark__19_3344030618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実施計画書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20_3344030618"/>
            <w:bookmarkStart w:id="15" w:name="__Fieldmark__20_3344030618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実施要綱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21_3344030618"/>
            <w:bookmarkStart w:id="17" w:name="__Fieldmark__21_3344030618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添付文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2_3344030618"/>
            <w:bookmarkStart w:id="19" w:name="__Fieldmark__22_3344030618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症例報告書又は</w:t>
            </w:r>
            <w:r>
              <w:rPr>
                <w:sz w:val="20"/>
                <w:szCs w:val="20"/>
              </w:rPr>
              <w:t>EDC</w:t>
            </w:r>
            <w:r>
              <w:rPr>
                <w:sz w:val="20"/>
                <w:szCs w:val="20"/>
              </w:rPr>
              <w:t>ブランクフォーム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3_3344030618"/>
            <w:bookmarkStart w:id="21" w:name="__Fieldmark__23_3344030618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説明文書、同意書　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24_3344030618"/>
            <w:bookmarkStart w:id="23" w:name="__Fieldmark__24_3344030618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587" w:hRule="atLeast"/>
        </w:trPr>
        <w:tc>
          <w:tcPr>
            <w:tcW w:w="3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4056" w:hRule="atLeast"/>
        </w:trPr>
        <w:tc>
          <w:tcPr>
            <w:tcW w:w="3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lang w:val="en-US" w:eastAsia="en-US"/>
              </w:rPr>
            </w:r>
            <w:r>
              <w:rPr>
                <w:sz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lang w:val="en-US" w:eastAsia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54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56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調査依頼者が作成し、実施医療機関の長に提出する。押印は省略可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_(202309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28:00Z</dcterms:created>
  <dc:creator/>
  <dc:description/>
  <cp:keywords/>
  <dc:language>en-US</dc:language>
  <cp:lastModifiedBy/>
  <dcterms:modified xsi:type="dcterms:W3CDTF">2023-09-06T05:51:00Z</dcterms:modified>
  <cp:revision>1</cp:revision>
  <dc:subject/>
  <dc:title/>
</cp:coreProperties>
</file>