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日　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直接閲覧実施連絡票</w:t>
      </w:r>
    </w:p>
    <w:p>
      <w:pPr>
        <w:pStyle w:val="Normal"/>
        <w:autoSpaceDE w:val="false"/>
        <w:spacing w:lineRule="exact" w:line="360"/>
        <w:rPr>
          <w:rFonts w:ascii="Meiryo UI" w:hAnsi="Meiryo UI" w:eastAsia="Meiryo UI" w:cs="Meiryo UI"/>
          <w:sz w:val="21"/>
          <w:szCs w:val="28"/>
          <w:u w:val="single"/>
        </w:rPr>
      </w:pPr>
      <w:r>
        <w:rPr>
          <w:rFonts w:eastAsia="Meiryo UI" w:cs="Meiryo UI" w:ascii="Meiryo UI" w:hAnsi="Meiryo UI"/>
          <w:sz w:val="21"/>
          <w:szCs w:val="28"/>
          <w:u w:val="single"/>
        </w:rPr>
      </w:r>
    </w:p>
    <w:p>
      <w:pPr>
        <w:pStyle w:val="Normal"/>
        <w:autoSpaceDE w:val="false"/>
        <w:spacing w:lineRule="exact" w:line="360"/>
        <w:ind w:left="230" w:hanging="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倉敷成人病センター　治験事務局　御中</w:t>
      </w:r>
    </w:p>
    <w:p>
      <w:pPr>
        <w:pStyle w:val="Normal"/>
        <w:autoSpaceDE w:val="false"/>
        <w:spacing w:lineRule="exact" w:line="360"/>
        <w:ind w:left="4362" w:firstLine="220"/>
        <w:rPr>
          <w:rFonts w:ascii="Meiryo UI" w:hAnsi="Meiryo UI" w:eastAsia="Meiryo UI" w:cs="Meiryo UI"/>
          <w:sz w:val="21"/>
          <w:u w:val="single"/>
        </w:rPr>
      </w:pPr>
      <w:r>
        <w:rPr>
          <w:rFonts w:ascii="Meiryo UI" w:hAnsi="Meiryo UI" w:cs="Meiryo UI" w:eastAsia="Meiryo UI"/>
          <w:sz w:val="21"/>
          <w:u w:val="single"/>
        </w:rPr>
        <w:t>直接閲覧申込者</w:t>
      </w:r>
    </w:p>
    <w:p>
      <w:pPr>
        <w:pStyle w:val="Normal"/>
        <w:autoSpaceDE w:val="false"/>
        <w:spacing w:lineRule="exact" w:line="360"/>
        <w:ind w:left="4362" w:firstLine="22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（名称・所属）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/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eastAsia="Meiryo UI" w:cs="Meiryo UI" w:ascii="Meiryo UI" w:hAnsi="Meiryo UI"/>
          <w:sz w:val="21"/>
          <w:lang w:val="en-US" w:eastAsia="en-US"/>
        </w:rPr>
      </w:r>
    </w:p>
    <w:p>
      <w:pPr>
        <w:pStyle w:val="Normal"/>
        <w:autoSpaceDE w:val="false"/>
        <w:spacing w:lineRule="exact" w:line="360"/>
        <w:ind w:left="66" w:firstLine="5051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（氏名）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/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eastAsia="Meiryo UI" w:cs="Meiryo UI" w:ascii="Meiryo UI" w:hAnsi="Meiryo UI"/>
          <w:sz w:val="21"/>
          <w:lang w:val="en-US" w:eastAsia="en-US"/>
        </w:rPr>
      </w:r>
    </w:p>
    <w:p>
      <w:pPr>
        <w:pStyle w:val="Normal"/>
        <w:autoSpaceDE w:val="false"/>
        <w:snapToGrid w:val="false"/>
        <w:spacing w:lineRule="exact" w:line="360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下記の製造販売後調査の直接閲覧</w:t>
      </w:r>
      <w:r>
        <w:rPr>
          <w:rFonts w:eastAsia="Meiryo UI" w:cs="Meiryo UI" w:ascii="Meiryo UI" w:hAnsi="Meiryo UI"/>
          <w:sz w:val="21"/>
        </w:rPr>
        <w:t>(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ascii="Meiryo UI" w:hAnsi="Meiryo UI" w:cs="Meiryo UI" w:eastAsia="Meiryo UI"/>
        </w:rPr>
        <w:instrText xml:space="preserve"> FORMCHECKBOX </w:instrText>
      </w:r>
      <w:r>
        <w:rPr>
          <w:sz w:val="21"/>
          <w:rFonts w:ascii="Meiryo UI" w:hAnsi="Meiryo UI" w:cs="Meiryo UI" w:eastAsia="Meiryo UI"/>
        </w:rPr>
        <w:fldChar w:fldCharType="separate"/>
      </w:r>
      <w:bookmarkStart w:id="0" w:name="__Fieldmark__5_457052218"/>
      <w:bookmarkStart w:id="1" w:name="__Fieldmark__5_457052218"/>
      <w:bookmarkEnd w:id="1"/>
      <w:r>
        <w:rPr>
          <w:rFonts w:eastAsia="Meiryo UI" w:cs="Meiryo UI" w:ascii="Meiryo UI" w:hAnsi="Meiryo UI"/>
          <w:sz w:val="21"/>
        </w:rPr>
      </w:r>
      <w:r>
        <w:rPr>
          <w:sz w:val="21"/>
          <w:rFonts w:ascii="Meiryo UI" w:hAnsi="Meiryo UI" w:cs="Meiryo UI" w:eastAsia="Meiryo UI"/>
        </w:rPr>
        <w:fldChar w:fldCharType="end"/>
      </w:r>
      <w:r>
        <w:rPr>
          <w:rFonts w:ascii="Meiryo UI" w:hAnsi="Meiryo UI" w:cs="Meiryo UI" w:eastAsia="Meiryo UI"/>
          <w:sz w:val="21"/>
        </w:rPr>
        <w:t>モニタリング、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ascii="Meiryo UI" w:hAnsi="Meiryo UI" w:cs="Meiryo UI" w:eastAsia="Meiryo UI"/>
        </w:rPr>
        <w:instrText xml:space="preserve"> FORMCHECKBOX </w:instrText>
      </w:r>
      <w:r>
        <w:rPr>
          <w:sz w:val="21"/>
          <w:rFonts w:ascii="Meiryo UI" w:hAnsi="Meiryo UI" w:cs="Meiryo UI" w:eastAsia="Meiryo UI"/>
        </w:rPr>
        <w:fldChar w:fldCharType="separate"/>
      </w:r>
      <w:bookmarkStart w:id="2" w:name="__Fieldmark__6_457052218"/>
      <w:bookmarkStart w:id="3" w:name="__Fieldmark__6_457052218"/>
      <w:bookmarkEnd w:id="3"/>
      <w:r>
        <w:rPr>
          <w:rFonts w:eastAsia="Meiryo UI" w:cs="Meiryo UI" w:ascii="Meiryo UI" w:hAnsi="Meiryo UI"/>
          <w:sz w:val="21"/>
        </w:rPr>
      </w:r>
      <w:r>
        <w:rPr>
          <w:sz w:val="21"/>
          <w:rFonts w:ascii="Meiryo UI" w:hAnsi="Meiryo UI" w:cs="Meiryo UI" w:eastAsia="Meiryo UI"/>
        </w:rPr>
        <w:fldChar w:fldCharType="end"/>
      </w:r>
      <w:r>
        <w:rPr>
          <w:rFonts w:ascii="Meiryo UI" w:hAnsi="Meiryo UI" w:cs="Meiryo UI" w:eastAsia="Meiryo UI"/>
          <w:sz w:val="21"/>
        </w:rPr>
        <w:t>監査</w:t>
      </w:r>
      <w:r>
        <w:rPr>
          <w:rFonts w:eastAsia="Meiryo UI" w:cs="Meiryo UI" w:ascii="Meiryo UI" w:hAnsi="Meiryo UI"/>
          <w:sz w:val="21"/>
        </w:rPr>
        <w:t>)</w:t>
      </w:r>
      <w:r>
        <w:rPr>
          <w:rFonts w:ascii="Meiryo UI" w:hAnsi="Meiryo UI" w:cs="Meiryo UI" w:eastAsia="Meiryo UI"/>
          <w:sz w:val="21"/>
        </w:rPr>
        <w:t>を実施したく以下のとおり連絡いたします。</w:t>
      </w:r>
    </w:p>
    <w:p>
      <w:pPr>
        <w:pStyle w:val="Style25"/>
        <w:spacing w:lineRule="exact" w:line="36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記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2"/>
        <w:gridCol w:w="2955"/>
        <w:gridCol w:w="4205"/>
        <w:gridCol w:w="6"/>
      </w:tblGrid>
      <w:tr>
        <w:trPr>
          <w:trHeight w:val="527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調査依頼者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1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実施医療機関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__Fieldmark__8_457052218"/>
                  <w:enabled/>
                  <w:ddList>
                    <w:result w:val="0"/>
                    <w:listEntry w:val="倉敷成人病センター"/>
                    <w:listEntry w:val="倉敷成人病クリニック"/>
                  </w:ddList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DROPDOWN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4" w:name="__Fieldmark__8_457052218"/>
            <w:bookmarkStart w:id="5" w:name="__Fieldmark__8_457052218"/>
            <w:bookmarkEnd w:id="5"/>
            <w:r/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調査区分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6" w:name="__Fieldmark__9_457052218"/>
            <w:bookmarkStart w:id="7" w:name="__Fieldmark__9_457052218"/>
            <w:bookmarkEnd w:id="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" w:name="__Fieldmark__10_457052218"/>
            <w:bookmarkStart w:id="9" w:name="__Fieldmark__10_457052218"/>
            <w:bookmarkEnd w:id="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0" w:name="__Fieldmark__11_457052218"/>
            <w:bookmarkStart w:id="11" w:name="__Fieldmark__11_457052218"/>
            <w:bookmarkEnd w:id="1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2" w:name="__Fieldmark__12_457052218"/>
            <w:bookmarkStart w:id="13" w:name="__Fieldmark__12_457052218"/>
            <w:bookmarkEnd w:id="1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感染症報告　　 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4" w:name="__Fieldmark__13_457052218"/>
            <w:bookmarkStart w:id="15" w:name="__Fieldmark__13_457052218"/>
            <w:bookmarkEnd w:id="15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50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医薬品等名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7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診療科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/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対象疾患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/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6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課題名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実施希望日時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日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分～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分</w:t>
            </w:r>
          </w:p>
        </w:tc>
      </w:tr>
      <w:tr>
        <w:trPr>
          <w:trHeight w:val="255" w:hRule="exact"/>
        </w:trPr>
        <w:tc>
          <w:tcPr>
            <w:tcW w:w="1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閲覧者連絡先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TEL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4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FAX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</w:trPr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Email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12" w:hRule="exac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希望時のみ記載）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6" w:name="__Fieldmark__29_457052218"/>
            <w:bookmarkStart w:id="17" w:name="__Fieldmark__29_457052218"/>
            <w:bookmarkEnd w:id="1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担当責任医師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8" w:name="__Fieldmark__30_457052218"/>
            <w:bookmarkStart w:id="19" w:name="__Fieldmark__30_457052218"/>
            <w:bookmarkEnd w:id="1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担当分担医師 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20" w:name="__Fieldmark__31_457052218"/>
            <w:bookmarkStart w:id="21" w:name="__Fieldmark__31_457052218"/>
            <w:bookmarkEnd w:id="2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617" w:hRule="exac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230" w:right="-230" w:hanging="0"/>
              <w:jc w:val="center"/>
              <w:rPr>
                <w:rFonts w:ascii="Meiryo UI" w:hAnsi="Meiryo UI" w:eastAsia="Meiryo UI" w:cs="Meiryo UI"/>
                <w:spacing w:val="-4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pacing w:val="-4"/>
                <w:sz w:val="20"/>
                <w:szCs w:val="20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pacing w:val="-4"/>
                <w:sz w:val="20"/>
                <w:szCs w:val="20"/>
              </w:rPr>
              <w:t>識別コード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直接閲覧対象文書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Meiryo UI" w:hAnsi="Meiryo UI" w:eastAsia="Meiryo UI" w:cs="Meiryo UI"/>
                <w:sz w:val="14"/>
                <w:szCs w:val="14"/>
              </w:rPr>
            </w:pPr>
            <w:r>
              <w:rPr>
                <w:rFonts w:ascii="Meiryo UI" w:hAnsi="Meiryo UI" w:cs="Meiryo UI" w:eastAsia="Meiryo UI"/>
                <w:sz w:val="14"/>
                <w:szCs w:val="14"/>
              </w:rPr>
              <w:t>＊下記以上の症例数がある場合は、備考欄に記載または一覧を提出すること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2" w:name="__Fieldmark__34_457052218"/>
            <w:bookmarkStart w:id="23" w:name="__Fieldmark__34_457052218"/>
            <w:bookmarkEnd w:id="2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4" w:name="__Fieldmark__35_457052218"/>
            <w:bookmarkStart w:id="25" w:name="__Fieldmark__35_457052218"/>
            <w:bookmarkEnd w:id="2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6" w:name="__Fieldmark__36_457052218"/>
            <w:bookmarkStart w:id="27" w:name="__Fieldmark__36_457052218"/>
            <w:bookmarkEnd w:id="2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8" w:name="__Fieldmark__38_457052218"/>
            <w:bookmarkStart w:id="29" w:name="__Fieldmark__38_457052218"/>
            <w:bookmarkEnd w:id="2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0" w:name="__Fieldmark__41_457052218"/>
            <w:bookmarkStart w:id="31" w:name="__Fieldmark__41_457052218"/>
            <w:bookmarkEnd w:id="3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2" w:name="__Fieldmark__42_457052218"/>
            <w:bookmarkStart w:id="33" w:name="__Fieldmark__42_457052218"/>
            <w:bookmarkEnd w:id="3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4" w:name="__Fieldmark__43_457052218"/>
            <w:bookmarkStart w:id="35" w:name="__Fieldmark__43_457052218"/>
            <w:bookmarkEnd w:id="3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6" w:name="__Fieldmark__45_457052218"/>
            <w:bookmarkStart w:id="37" w:name="__Fieldmark__45_457052218"/>
            <w:bookmarkEnd w:id="3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8" w:name="__Fieldmark__48_457052218"/>
            <w:bookmarkStart w:id="39" w:name="__Fieldmark__48_457052218"/>
            <w:bookmarkEnd w:id="3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0" w:name="__Fieldmark__49_457052218"/>
            <w:bookmarkStart w:id="41" w:name="__Fieldmark__49_457052218"/>
            <w:bookmarkEnd w:id="4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2" w:name="__Fieldmark__50_457052218"/>
            <w:bookmarkStart w:id="43" w:name="__Fieldmark__50_457052218"/>
            <w:bookmarkEnd w:id="4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4" w:name="__Fieldmark__52_457052218"/>
            <w:bookmarkStart w:id="45" w:name="__Fieldmark__52_457052218"/>
            <w:bookmarkEnd w:id="4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6" w:name="__Fieldmark__55_457052218"/>
            <w:bookmarkStart w:id="47" w:name="__Fieldmark__55_457052218"/>
            <w:bookmarkEnd w:id="4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8" w:name="__Fieldmark__56_457052218"/>
            <w:bookmarkStart w:id="49" w:name="__Fieldmark__56_457052218"/>
            <w:bookmarkEnd w:id="4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0" w:name="__Fieldmark__57_457052218"/>
            <w:bookmarkStart w:id="51" w:name="__Fieldmark__57_457052218"/>
            <w:bookmarkEnd w:id="5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2" w:name="__Fieldmark__59_457052218"/>
            <w:bookmarkStart w:id="53" w:name="__Fieldmark__59_457052218"/>
            <w:bookmarkEnd w:id="5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4" w:name="__Fieldmark__62_457052218"/>
            <w:bookmarkStart w:id="55" w:name="__Fieldmark__62_457052218"/>
            <w:bookmarkEnd w:id="5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6" w:name="__Fieldmark__63_457052218"/>
            <w:bookmarkStart w:id="57" w:name="__Fieldmark__63_457052218"/>
            <w:bookmarkEnd w:id="5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8" w:name="__Fieldmark__64_457052218"/>
            <w:bookmarkStart w:id="59" w:name="__Fieldmark__64_457052218"/>
            <w:bookmarkEnd w:id="5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0" w:name="__Fieldmark__66_457052218"/>
            <w:bookmarkStart w:id="61" w:name="__Fieldmark__66_457052218"/>
            <w:bookmarkEnd w:id="6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2" w:name="__Fieldmark__69_457052218"/>
            <w:bookmarkStart w:id="63" w:name="__Fieldmark__69_457052218"/>
            <w:bookmarkEnd w:id="6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4" w:name="__Fieldmark__70_457052218"/>
            <w:bookmarkStart w:id="65" w:name="__Fieldmark__70_457052218"/>
            <w:bookmarkEnd w:id="6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6" w:name="__Fieldmark__71_457052218"/>
            <w:bookmarkStart w:id="67" w:name="__Fieldmark__71_457052218"/>
            <w:bookmarkEnd w:id="6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8" w:name="__Fieldmark__73_457052218"/>
            <w:bookmarkStart w:id="69" w:name="__Fieldmark__73_457052218"/>
            <w:bookmarkEnd w:id="6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0" w:name="__Fieldmark__76_457052218"/>
            <w:bookmarkStart w:id="71" w:name="__Fieldmark__76_457052218"/>
            <w:bookmarkEnd w:id="7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2" w:name="__Fieldmark__77_457052218"/>
            <w:bookmarkStart w:id="73" w:name="__Fieldmark__77_457052218"/>
            <w:bookmarkEnd w:id="7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4" w:name="__Fieldmark__78_457052218"/>
            <w:bookmarkStart w:id="75" w:name="__Fieldmark__78_457052218"/>
            <w:bookmarkEnd w:id="7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6" w:name="__Fieldmark__80_457052218"/>
            <w:bookmarkStart w:id="77" w:name="__Fieldmark__80_457052218"/>
            <w:bookmarkEnd w:id="7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60"/>
        <w:ind w:right="-172" w:hanging="0"/>
        <w:rPr>
          <w:rFonts w:ascii="Meiryo UI" w:hAnsi="Meiryo UI" w:eastAsia="Meiryo UI" w:cs="Meiryo UI"/>
          <w:sz w:val="20"/>
          <w:szCs w:val="20"/>
        </w:rPr>
      </w:pPr>
      <w:r>
        <w:rPr>
          <w:rFonts w:ascii="Meiryo UI" w:hAnsi="Meiryo UI" w:cs="Meiryo UI" w:eastAsia="Meiryo UI"/>
          <w:sz w:val="20"/>
          <w:szCs w:val="20"/>
        </w:rPr>
        <w:t>＊電子カルテを閲覧する場合には、事前に個人情報取扱いに関する誓約書を事務局より受取り、提出すること。</w:t>
      </w:r>
    </w:p>
    <w:p>
      <w:pPr>
        <w:pStyle w:val="Normal"/>
        <w:autoSpaceDE w:val="false"/>
        <w:spacing w:lineRule="exact" w:line="360"/>
        <w:ind w:right="-172" w:hanging="0"/>
        <w:rPr>
          <w:rFonts w:ascii="Meiryo UI" w:hAnsi="Meiryo UI" w:eastAsia="Meiryo UI" w:cs="Meiryo UI"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7531"/>
      </w:tblGrid>
      <w:tr>
        <w:trPr>
          <w:trHeight w:val="809" w:hRule="atLeas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その他の資料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78" w:name="__Fieldmark__82_457052218"/>
            <w:bookmarkStart w:id="79" w:name="__Fieldmark__82_457052218"/>
            <w:bookmarkEnd w:id="7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0" w:name="__Fieldmark__83_457052218"/>
            <w:bookmarkStart w:id="81" w:name="__Fieldmark__83_457052218"/>
            <w:bookmarkEnd w:id="8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793" w:hRule="atLeas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貸出希望資料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2" w:name="__Fieldmark__85_457052218"/>
            <w:bookmarkStart w:id="83" w:name="__Fieldmark__85_457052218"/>
            <w:bookmarkEnd w:id="8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あり　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4" w:name="__Fieldmark__86_457052218"/>
            <w:bookmarkStart w:id="85" w:name="__Fieldmark__86_457052218"/>
            <w:bookmarkEnd w:id="85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電子カルテ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6" w:name="__Fieldmark__87_457052218"/>
            <w:bookmarkStart w:id="87" w:name="__Fieldmark__87_457052218"/>
            <w:bookmarkEnd w:id="8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(</w:t>
            </w:r>
            <w:r>
              <w:fldChar w:fldCharType="begin">
                <w:ffData>
                  <w:name w:val="テキスト1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8" w:name="__Fieldmark__89_457052218"/>
            <w:bookmarkStart w:id="89" w:name="__Fieldmark__89_457052218"/>
            <w:bookmarkEnd w:id="8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なし</w:t>
            </w:r>
          </w:p>
        </w:tc>
      </w:tr>
      <w:tr>
        <w:trPr>
          <w:trHeight w:val="2414" w:hRule="exac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備考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※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複数名で来院の場合は、本欄に同行者の所属及び氏名・連絡先を記載する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西暦</w:t>
      </w:r>
      <w:r>
        <w:fldChar w:fldCharType="begin">
          <w:ffData>
            <w:name w:val="テキスト1 Copy 10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年</w:t>
      </w:r>
      <w:r>
        <w:fldChar w:fldCharType="begin">
          <w:ffData>
            <w:name w:val="テキスト72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月</w:t>
      </w:r>
      <w:r>
        <w:fldChar w:fldCharType="begin">
          <w:ffData>
            <w:name w:val="テキスト73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日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429" w:hRule="atLeas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臨床研究事務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90" w:name="__Fieldmark__94_457052218"/>
            <w:bookmarkStart w:id="91" w:name="__Fieldmark__94_457052218"/>
            <w:bookmarkEnd w:id="9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連絡のとおり直接閲覧を受け入れます。</w:t>
            </w:r>
          </w:p>
        </w:tc>
      </w:tr>
      <w:tr>
        <w:trPr>
          <w:trHeight w:val="477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9"/>
                <w:szCs w:val="19"/>
              </w:rPr>
            </w:pPr>
            <w:r>
              <w:rPr>
                <w:rFonts w:ascii="Meiryo UI" w:hAnsi="Meiryo UI" w:cs="Meiryo UI" w:eastAsia="Meiryo UI"/>
                <w:sz w:val="19"/>
                <w:szCs w:val="19"/>
              </w:rPr>
              <w:t>実施日時：西暦</w:t>
            </w:r>
            <w:r>
              <w:fldChar w:fldCharType="begin">
                <w:ffData>
                  <w:name w:val="テキスト1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年</w:t>
            </w:r>
            <w:r>
              <w:fldChar w:fldCharType="begin">
                <w:ffData>
                  <w:name w:val="テキスト7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月</w:t>
            </w: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日</w:t>
            </w:r>
            <w:r>
              <w:fldChar w:fldCharType="begin">
                <w:ffData>
                  <w:name w:val="テキスト1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時</w:t>
            </w:r>
            <w:r>
              <w:fldChar w:fldCharType="begin">
                <w:ffData>
                  <w:name w:val="テキスト1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分～</w:t>
            </w:r>
            <w:r>
              <w:fldChar w:fldCharType="begin">
                <w:ffData>
                  <w:name w:val="テキスト1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時</w:t>
            </w:r>
            <w:r>
              <w:fldChar w:fldCharType="begin">
                <w:ffData>
                  <w:name w:val="テキスト1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分</w:t>
            </w:r>
          </w:p>
        </w:tc>
      </w:tr>
      <w:tr>
        <w:trPr>
          <w:trHeight w:val="449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92" w:name="__Fieldmark__102_457052218"/>
            <w:bookmarkStart w:id="93" w:name="__Fieldmark__102_457052218"/>
            <w:bookmarkEnd w:id="9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治験事務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窓口）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氏名：</w:t>
            </w:r>
            <w:r>
              <w:fldChar w:fldCharType="begin">
                <w:ffData>
                  <w:name w:val="テキスト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所属：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臨床研究センター治験事務局</w:t>
            </w:r>
          </w:p>
        </w:tc>
      </w:tr>
      <w:tr>
        <w:trPr>
          <w:trHeight w:val="344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TEL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086-422-2111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FAX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086-422-4150</w:t>
            </w:r>
          </w:p>
        </w:tc>
      </w:tr>
      <w:tr>
        <w:trPr>
          <w:trHeight w:val="494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Email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 xml:space="preserve">chiken@fkmc.or.jp / </w:t>
            </w:r>
            <w:r>
              <w:fldChar w:fldCharType="begin">
                <w:ffData>
                  <w:name w:val="テキスト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66" w:hRule="atLeast"/>
        </w:trPr>
        <w:tc>
          <w:tcPr>
            <w:tcW w:w="18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備考</w:t>
            </w:r>
          </w:p>
        </w:tc>
        <w:tc>
          <w:tcPr>
            <w:tcW w:w="7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spacing w:lineRule="exact" w:line="360"/>
        <w:jc w:val="lef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567" w:top="1134" w:footer="73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eiryo UI" w:hAnsi="Meiryo UI" w:eastAsia="Meiryo UI" w:cs="Meiryo UI"/>
        <w:sz w:val="18"/>
        <w:szCs w:val="18"/>
      </w:rPr>
    </w:pPr>
    <w:r>
      <w:rPr>
        <w:rFonts w:eastAsia="Meiryo UI" w:cs="Meiryo UI" w:ascii="Meiryo UI" w:hAnsi="Meiryo UI"/>
        <w:sz w:val="18"/>
        <w:szCs w:val="18"/>
      </w:rPr>
      <w:fldChar w:fldCharType="begin"/>
    </w:r>
    <w:r>
      <w:rPr>
        <w:sz w:val="18"/>
        <w:szCs w:val="18"/>
        <w:rFonts w:eastAsia="Meiryo UI" w:cs="Meiryo UI" w:ascii="Meiryo UI" w:hAnsi="Meiryo UI"/>
      </w:rPr>
      <w:instrText xml:space="preserve"> PAGE </w:instrText>
    </w:r>
    <w:r>
      <w:rPr>
        <w:sz w:val="18"/>
        <w:szCs w:val="18"/>
        <w:rFonts w:eastAsia="Meiryo UI" w:cs="Meiryo UI" w:ascii="Meiryo UI" w:hAnsi="Meiryo UI"/>
      </w:rPr>
      <w:fldChar w:fldCharType="separate"/>
    </w:r>
    <w:r>
      <w:rPr>
        <w:sz w:val="18"/>
        <w:szCs w:val="18"/>
        <w:rFonts w:eastAsia="Meiryo UI" w:cs="Meiryo UI" w:ascii="Meiryo UI" w:hAnsi="Meiryo UI"/>
      </w:rPr>
      <w:t>2</w:t>
    </w:r>
    <w:r>
      <w:rPr>
        <w:sz w:val="18"/>
        <w:szCs w:val="18"/>
        <w:rFonts w:eastAsia="Meiryo UI" w:cs="Meiryo UI" w:ascii="Meiryo UI" w:hAnsi="Meiryo UI"/>
      </w:rPr>
      <w:fldChar w:fldCharType="end"/>
    </w:r>
  </w:p>
  <w:p>
    <w:pPr>
      <w:pStyle w:val="Footer"/>
      <w:ind w:left="808" w:hanging="383"/>
      <w:rPr/>
    </w:pPr>
    <w:r>
      <w:rPr>
        <w:rFonts w:ascii="Meiryo UI" w:hAnsi="Meiryo UI" w:cs="Meiryo UI" w:eastAsia="Meiryo UI"/>
        <w:sz w:val="18"/>
        <w:szCs w:val="18"/>
      </w:rPr>
      <w:t>注）本書式は直接閲覧申込者（担当者）が作成し、治験事務局に</w:t>
    </w:r>
    <w:r>
      <w:rPr>
        <w:rFonts w:eastAsia="Meiryo UI" w:cs="Meiryo UI" w:ascii="Meiryo UI" w:hAnsi="Meiryo UI"/>
        <w:sz w:val="18"/>
        <w:szCs w:val="18"/>
      </w:rPr>
      <w:t>Email</w:t>
    </w:r>
    <w:r>
      <w:rPr>
        <w:rFonts w:ascii="Meiryo UI" w:hAnsi="Meiryo UI" w:cs="Meiryo UI" w:eastAsia="Meiryo UI"/>
        <w:sz w:val="18"/>
        <w:szCs w:val="18"/>
      </w:rPr>
      <w:t>で提出する。治験事務局は内容を確認、確認結果を記入し</w:t>
    </w:r>
    <w:r>
      <w:rPr>
        <w:rFonts w:eastAsia="Meiryo UI" w:cs="Meiryo UI" w:ascii="Meiryo UI" w:hAnsi="Meiryo UI"/>
        <w:sz w:val="18"/>
        <w:szCs w:val="18"/>
      </w:rPr>
      <w:t>Email</w:t>
    </w:r>
    <w:r>
      <w:rPr>
        <w:rFonts w:ascii="Meiryo UI" w:hAnsi="Meiryo UI" w:cs="Meiryo UI" w:eastAsia="Meiryo UI"/>
        <w:sz w:val="18"/>
        <w:szCs w:val="18"/>
      </w:rPr>
      <w:t>で直接閲覧申込者へ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</w:t>
          </w:r>
          <w:r>
            <w:rPr>
              <w:rFonts w:cs="ＭＳ ゴシック;MS Gothic"/>
              <w:sz w:val="18"/>
              <w:szCs w:val="18"/>
            </w:rPr>
            <w:t>MC_PMS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3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41:00Z</dcterms:created>
  <dc:creator/>
  <dc:description/>
  <cp:keywords/>
  <dc:language>en-US</dc:language>
  <cp:lastModifiedBy/>
  <dcterms:modified xsi:type="dcterms:W3CDTF">2023-09-06T05:40:00Z</dcterms:modified>
  <cp:revision>1</cp:revision>
  <dc:subject/>
  <dc:title/>
</cp:coreProperties>
</file>