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倉敷成人病センター治験審査委員会　委員長　殿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  <w:r>
        <w:rPr>
          <w:rFonts w:cs="ＭＳ ゴシック;MS Gothic"/>
          <w:sz w:val="21"/>
        </w:rPr>
        <w:t>　　　　　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fldChar w:fldCharType="begin">
          <w:ffData>
            <w:name w:val="__Fieldmark__3_3496926536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3496926536"/>
      <w:bookmarkStart w:id="1" w:name="__Fieldmark__3_3496926536"/>
      <w:bookmarkEnd w:id="1"/>
      <w:r/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審査事項についての審査を依頼いたします。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532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4_3496926536"/>
            <w:bookmarkStart w:id="3" w:name="__Fieldmark__4_3496926536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5_3496926536"/>
            <w:bookmarkStart w:id="5" w:name="__Fieldmark__5_3496926536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6_3496926536"/>
            <w:bookmarkStart w:id="7" w:name="__Fieldmark__6_3496926536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7_3496926536"/>
            <w:bookmarkStart w:id="9" w:name="__Fieldmark__7_3496926536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8_3496926536"/>
            <w:bookmarkStart w:id="11" w:name="__Fieldmark__8_3496926536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91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9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 xml:space="preserve">対象疾患 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課題名</w:t>
            </w:r>
          </w:p>
        </w:tc>
        <w:tc>
          <w:tcPr>
            <w:tcW w:w="7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257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添付資料）</w:t>
            </w:r>
          </w:p>
        </w:tc>
        <w:tc>
          <w:tcPr>
            <w:tcW w:w="75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4_3496926536"/>
            <w:bookmarkStart w:id="13" w:name="__Fieldmark__14_349692653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の実施の適否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製造販売後調査依頼書（西暦</w:t>
            </w:r>
            <w:r>
              <w:fldChar w:fldCharType="begin">
                <w:ffData>
                  <w:name w:val="テキスト7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8_3496926536"/>
            <w:bookmarkStart w:id="15" w:name="__Fieldmark__18_349692653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の継続の適否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9_3496926536"/>
            <w:bookmarkStart w:id="17" w:name="__Fieldmark__19_349692653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0_3496926536"/>
            <w:bookmarkStart w:id="19" w:name="__Fieldmark__20_349692653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申請書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西暦</w:t>
            </w:r>
            <w:r>
              <w:fldChar w:fldCharType="begin">
                <w:ffData>
                  <w:name w:val="テキスト7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4_3496926536"/>
            <w:bookmarkStart w:id="21" w:name="__Fieldmark__24_349692653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申請書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西暦</w:t>
            </w:r>
            <w:r>
              <w:fldChar w:fldCharType="begin">
                <w:ffData>
                  <w:name w:val="テキスト7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8_3496926536"/>
            <w:bookmarkStart w:id="23" w:name="__Fieldmark__28_349692653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7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1"/>
                <w:szCs w:val="21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責任者が作成し、治験審査委員会委員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4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24:00Z</dcterms:created>
  <dc:creator/>
  <dc:description/>
  <cp:keywords/>
  <dc:language>en-US</dc:language>
  <cp:lastModifiedBy/>
  <dcterms:modified xsi:type="dcterms:W3CDTF">2023-09-06T05:45:00Z</dcterms:modified>
  <cp:revision>1</cp:revision>
  <dc:subject/>
  <dc:title>西暦　　　　年　　月　　日</dc:title>
</cp:coreProperties>
</file>