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1084117077"/>
      <w:bookmarkStart w:id="1" w:name="__Fieldmark__3_1084117077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1084117077"/>
      <w:bookmarkStart w:id="3" w:name="__Fieldmark__4_1084117077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1084117077"/>
      <w:bookmarkStart w:id="5" w:name="__Fieldmark__5_1084117077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1084117077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1084117077"/>
      <w:bookmarkStart w:id="7" w:name="__Fieldmark__6_1084117077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1084117077"/>
      <w:bookmarkStart w:id="9" w:name="__Fieldmark__10_1084117077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1084117077"/>
      <w:bookmarkStart w:id="11" w:name="__Fieldmark__11_1084117077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1084117077"/>
      <w:bookmarkStart w:id="13" w:name="__Fieldmark__12_1084117077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1084117077"/>
            <w:bookmarkStart w:id="15" w:name="__Fieldmark__13_1084117077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1084117077"/>
            <w:bookmarkStart w:id="17" w:name="__Fieldmark__14_1084117077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1084117077"/>
            <w:bookmarkStart w:id="19" w:name="__Fieldmark__15_1084117077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1084117077"/>
            <w:bookmarkStart w:id="21" w:name="__Fieldmark__16_1084117077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1084117077"/>
            <w:bookmarkStart w:id="23" w:name="__Fieldmark__17_1084117077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1084117077"/>
            <w:bookmarkStart w:id="25" w:name="__Fieldmark__27_1084117077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24:00Z</dcterms:created>
  <dc:creator/>
  <dc:description/>
  <cp:keywords/>
  <dc:language>en-US</dc:language>
  <cp:lastModifiedBy/>
  <dcterms:modified xsi:type="dcterms:W3CDTF">2023-09-25T07:39:00Z</dcterms:modified>
  <cp:revision>1</cp:revision>
  <dc:subject/>
  <dc:title/>
</cp:coreProperties>
</file>