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依頼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/>
      </w:pPr>
      <w:ins w:id="0" w:author="作成者" w:date="0-00-00T00:00:00Z">
        <w:r>
          <w:fldChar w:fldCharType="begin">
            <w:ffData>
              <w:name w:val="__Fieldmark__3_2050757952"/>
              <w:enabled/>
              <w:ddList>
                <w:result w:val="0"/>
                <w:listEntry w:val="倉敷成人病センター　院長"/>
                <w:listEntry w:val="倉敷成人病クリニック　院長"/>
              </w:ddList>
            </w:ffData>
          </w:fldChar>
        </w:r>
        <w:r>
          <w:rPr>
            <w:sz w:val="21"/>
            <w:rFonts w:cs="ＭＳ ゴシック;MS Gothic"/>
          </w:rPr>
          <w:instrText xml:space="preserve"> FORMDROPDOWN </w:instrText>
        </w:r>
      </w:ins>
      <w:r>
        <w:rPr>
          <w:sz w:val="21"/>
          <w:rFonts w:cs="ＭＳ ゴシック;MS Gothic"/>
        </w:rPr>
        <w:fldChar w:fldCharType="separate"/>
      </w:r>
      <w:ins w:id="1" w:author="作成者" w:date="0-00-00T00:00:00Z">
        <w:bookmarkStart w:id="0" w:name="__Fieldmark__3_2050757952"/>
        <w:bookmarkStart w:id="1" w:name="__Fieldmark__3_2050757952"/>
        <w:bookmarkEnd w:id="1"/>
        <w:r>
          <w:rPr>
            <w:rFonts w:cs="ＭＳ ゴシック;MS Gothic"/>
            <w:sz w:val="21"/>
          </w:rPr>
        </w:r>
      </w:ins>
      <w:r>
        <w:rPr>
          <w:sz w:val="21"/>
          <w:rFonts w:cs="ＭＳ ゴシック;MS Gothic"/>
        </w:rPr>
        <w:fldChar w:fldCharType="end"/>
      </w:r>
      <w:del w:id="2" w:author="作成者" w:date="0-00-00T00:00:00Z">
        <w:r>
          <w:fldChar w:fldCharType="begin">
            <w:ffData>
              <w:name w:val="__Fieldmark__4_2050757952"/>
              <w:enabled/>
              <w:ddList>
                <w:result w:val="0"/>
                <w:listEntry w:val="倉敷成人病センター　病院長"/>
                <w:listEntry w:val="倉敷成人病クリニック　院長"/>
              </w:ddList>
            </w:ffData>
          </w:fldChar>
        </w:r>
        <w:r>
          <w:rPr>
            <w:sz w:val="21"/>
            <w:rFonts w:cs="ＭＳ ゴシック;MS Gothic"/>
          </w:rPr>
          <w:delInstrText xml:space="preserve"> FORMDROPDOWN </w:delInstrText>
        </w:r>
      </w:del>
      <w:r>
        <w:rPr>
          <w:sz w:val="21"/>
          <w:rFonts w:cs="ＭＳ ゴシック;MS Gothic"/>
        </w:rPr>
        <w:fldChar w:fldCharType="separate"/>
      </w:r>
      <w:del w:id="3" w:author="作成者" w:date="0-00-00T00:00:00Z">
        <w:bookmarkStart w:id="2" w:name="__Fieldmark__4_2050757952"/>
        <w:bookmarkStart w:id="3" w:name="__Fieldmark__4_2050757952"/>
        <w:bookmarkEnd w:id="3"/>
        <w:r>
          <w:rPr>
            <w:rFonts w:cs="ＭＳ ゴシック;MS Gothic"/>
            <w:sz w:val="21"/>
          </w:rPr>
        </w:r>
      </w:del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を依頼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075"/>
        <w:gridCol w:w="3236"/>
        <w:gridCol w:w="2457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76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8_2050757952"/>
            <w:bookmarkStart w:id="5" w:name="__Fieldmark__8_2050757952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9_2050757952"/>
            <w:bookmarkStart w:id="7" w:name="__Fieldmark__9_2050757952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10_2050757952"/>
            <w:bookmarkStart w:id="9" w:name="__Fieldmark__10_2050757952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11_2050757952"/>
            <w:bookmarkStart w:id="11" w:name="__Fieldmark__11_2050757952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2" w:name="__Fieldmark__12_2050757952"/>
            <w:bookmarkStart w:id="13" w:name="__Fieldmark__12_2050757952"/>
            <w:bookmarkEnd w:id="1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93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59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分担医師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製造販売後調査実施予定期間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契約締結後　～　西暦</w:t>
            </w: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方法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説明文書の交付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4" w:name="__Fieldmark__39_2050757952"/>
            <w:bookmarkStart w:id="15" w:name="__Fieldmark__39_2050757952"/>
            <w:bookmarkEnd w:id="1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要　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6" w:name="__Fieldmark__40_2050757952"/>
            <w:bookmarkStart w:id="17" w:name="__Fieldmark__40_2050757952"/>
            <w:bookmarkEnd w:id="1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</w:p>
        </w:tc>
      </w:tr>
      <w:tr>
        <w:trPr>
          <w:trHeight w:val="340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被験者からの同意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8" w:name="__Fieldmark__41_2050757952"/>
            <w:bookmarkStart w:id="19" w:name="__Fieldmark__41_2050757952"/>
            <w:bookmarkEnd w:id="1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要（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0" w:name="__Fieldmark__42_2050757952"/>
            <w:bookmarkStart w:id="21" w:name="__Fieldmark__42_2050757952"/>
            <w:bookmarkEnd w:id="2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口頭　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2" w:name="__Fieldmark__43_2050757952"/>
            <w:bookmarkStart w:id="23" w:name="__Fieldmark__43_2050757952"/>
            <w:bookmarkEnd w:id="2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書面　）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4" w:name="__Fieldmark__44_2050757952"/>
            <w:bookmarkStart w:id="25" w:name="__Fieldmark__44_2050757952"/>
            <w:bookmarkEnd w:id="2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予定症例数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テキスト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症例　（全国予定症例数：</w:t>
            </w:r>
            <w:r>
              <w:fldChar w:fldCharType="begin">
                <w:ffData>
                  <w:name w:val="テキスト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例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委託研究費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　</w:t>
            </w:r>
            <w:r>
              <w:fldChar w:fldCharType="begin">
                <w:ffData>
                  <w:name w:val="テキスト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当たり調査票数：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冊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768" w:type="dxa"/>
            <w:gridSpan w:val="3"/>
            <w:tcBorders>
              <w:left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20"/>
                <w:szCs w:val="20"/>
              </w:rPr>
              <w:t>調査研究費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・使用成績調査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・特定使用成績調査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・副作用・感染症報告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20"/>
                <w:szCs w:val="20"/>
              </w:rPr>
              <w:t>管理費：治験審査委員会審査費用（開催審議毎）</w:t>
            </w:r>
          </w:p>
        </w:tc>
        <w:tc>
          <w:tcPr>
            <w:tcW w:w="2457" w:type="dxa"/>
            <w:tcBorders>
              <w:bottom w:val="single" w:sz="1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20,000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</w:tbl>
    <w:p>
      <w:pPr>
        <w:pStyle w:val="Normal"/>
        <w:autoSpaceDE w:val="false"/>
        <w:snapToGrid w:val="false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snapToGrid w:val="false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jc w:val="center"/>
        <w:rPr/>
      </w:pPr>
      <w:r>
        <w:rPr/>
        <w:t>添付資料一覧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737" w:top="1361" w:footer="567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1761"/>
      </w:tblGrid>
      <w:tr>
        <w:trPr>
          <w:trHeight w:val="314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資料名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作成年月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版表示</w:t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6" w:name="__Fieldmark__52_2050757952"/>
            <w:bookmarkStart w:id="27" w:name="__Fieldmark__52_2050757952"/>
            <w:bookmarkEnd w:id="2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製造販売後調査実施計画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8" w:name="__Fieldmark__57_2050757952"/>
            <w:bookmarkStart w:id="29" w:name="__Fieldmark__57_2050757952"/>
            <w:bookmarkEnd w:id="2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 </w:t>
            </w:r>
            <w:r>
              <w:rPr>
                <w:rFonts w:cs="ＭＳ ゴシック;MS Gothic"/>
                <w:sz w:val="20"/>
                <w:szCs w:val="20"/>
              </w:rPr>
              <w:t>製造販売後調査実施要綱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0" w:name="__Fieldmark__62_2050757952"/>
            <w:bookmarkStart w:id="31" w:name="__Fieldmark__62_2050757952"/>
            <w:bookmarkEnd w:id="3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添付文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ins w:id="12" w:author="作成者" w:date="0-00-00T00:00:00Z">
              <w:r>
                <w:fldChar w:fldCharType="begin">
                  <w:ffData>
                    <w:name w:val="チェック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ＭＳ ゴシック;MS Gothic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ins w:id="13" w:author="作成者" w:date="0-00-00T00:00:00Z">
              <w:bookmarkStart w:id="32" w:name="__Fieldmark__67_2050757952"/>
              <w:bookmarkStart w:id="33" w:name="__Fieldmark__67_2050757952"/>
              <w:bookmarkEnd w:id="33"/>
              <w:r>
                <w:rPr>
                  <w:rFonts w:cs="ＭＳ ゴシック;MS Gothic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ins w:id="14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 xml:space="preserve">  </w:t>
              </w:r>
            </w:ins>
            <w:ins w:id="15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登録票</w:t>
              </w:r>
            </w:ins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ins w:id="16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西暦</w:t>
              </w:r>
            </w:ins>
            <w:r>
              <w:fldChar w:fldCharType="begin">
                <w:ffData>
                  <w:name w:val="テキスト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ins w:id="17" w:author="作成者" w:date="0-00-00T00:00:00Z">
              <w:r>
                <w:rPr>
                  <w:rFonts w:cs="ＭＳ ゴシック;MS Gothic"/>
                  <w:sz w:val="20"/>
                  <w:szCs w:val="20"/>
                  <w:lang w:val="en-US" w:eastAsia="en-US"/>
                </w:rPr>
                <w:t>     </w:t>
              </w:r>
            </w:ins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ins w:id="18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年</w:t>
              </w:r>
            </w:ins>
            <w:r>
              <w:fldChar w:fldCharType="begin">
                <w:ffData>
                  <w:name w:val="テキスト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ins w:id="19" w:author="作成者" w:date="0-00-00T00:00:00Z">
              <w:r>
                <w:rPr>
                  <w:rFonts w:cs="ＭＳ ゴシック;MS Gothic"/>
                  <w:sz w:val="20"/>
                  <w:szCs w:val="20"/>
                  <w:lang w:val="en-US" w:eastAsia="en-US"/>
                </w:rPr>
                <w:t>     </w:t>
              </w:r>
            </w:ins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ins w:id="20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月</w:t>
              </w:r>
            </w:ins>
            <w:r>
              <w:fldChar w:fldCharType="begin">
                <w:ffData>
                  <w:name w:val="テキスト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ins w:id="21" w:author="作成者" w:date="0-00-00T00:00:00Z">
              <w:r>
                <w:rPr>
                  <w:rFonts w:cs="ＭＳ ゴシック;MS Gothic"/>
                  <w:sz w:val="20"/>
                  <w:szCs w:val="20"/>
                  <w:lang w:val="en-US" w:eastAsia="en-US"/>
                </w:rPr>
                <w:t>     </w:t>
              </w:r>
            </w:ins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ins w:id="22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日</w:t>
              </w:r>
            </w:ins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ins w:id="23" w:author="作成者" w:date="0-00-00T00:00:00Z">
              <w:r>
                <w:rPr>
                  <w:rFonts w:cs="ＭＳ ゴシック;MS Gothic"/>
                  <w:sz w:val="20"/>
                  <w:szCs w:val="20"/>
                  <w:lang w:val="en-US" w:eastAsia="en-US"/>
                </w:rPr>
                <w:t>     </w:t>
              </w:r>
            </w:ins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4" w:name="__Fieldmark__72_2050757952"/>
            <w:bookmarkStart w:id="35" w:name="__Fieldmark__72_2050757952"/>
            <w:bookmarkEnd w:id="3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症例報告書又は</w:t>
            </w:r>
            <w:r>
              <w:rPr>
                <w:rFonts w:cs="ＭＳ ゴシック;MS Gothic"/>
                <w:sz w:val="20"/>
                <w:szCs w:val="20"/>
              </w:rPr>
              <w:t>EDC</w:t>
            </w:r>
            <w:r>
              <w:rPr>
                <w:rFonts w:cs="ＭＳ ゴシック;MS Gothic"/>
                <w:sz w:val="20"/>
                <w:szCs w:val="20"/>
              </w:rPr>
              <w:t>ブランクフォーム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6" w:name="__Fieldmark__77_2050757952"/>
            <w:bookmarkStart w:id="37" w:name="__Fieldmark__77_2050757952"/>
            <w:bookmarkEnd w:id="3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説明文書・同意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8" w:name="__Fieldmark__82_2050757952"/>
            <w:bookmarkStart w:id="39" w:name="__Fieldmark__82_2050757952"/>
            <w:bookmarkEnd w:id="3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副作用報告調査票・概要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0" w:name="__Fieldmark__87_2050757952"/>
            <w:bookmarkStart w:id="41" w:name="__Fieldmark__87_2050757952"/>
            <w:bookmarkEnd w:id="4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テキスト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361" w:right="1361" w:gutter="0" w:header="737" w:top="1361" w:footer="567" w:bottom="1361"/>
          <w:formProt w:val="false"/>
          <w:textDirection w:val="lrTb"/>
          <w:docGrid w:type="linesAndChars" w:linePitch="352" w:charSpace="1842"/>
        </w:sectPr>
      </w:pPr>
    </w:p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その他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sectPr>
      <w:type w:val="continuous"/>
      <w:pgSz w:w="11906" w:h="16838"/>
      <w:pgMar w:left="1361" w:right="1361" w:gutter="0" w:header="737" w:top="1361" w:footer="567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注）本書式は調査依頼者が作成し、実施医療機関の長に提出する。押印は省略可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</w:t>
          </w:r>
          <w:ins w:id="4" w:author="作成者" w:date="0-00-00T00:00:00Z">
            <w:r>
              <w:rPr>
                <w:rFonts w:cs="ＭＳ ゴシック;MS Gothic"/>
                <w:sz w:val="18"/>
                <w:szCs w:val="18"/>
              </w:rPr>
              <w:t>_(20230901)</w:t>
            </w:r>
          </w:ins>
          <w:ins w:id="5" w:author="作成者" w:date="0-00-00T00:00:00Z">
            <w:r>
              <w:rPr>
                <w:rFonts w:cs="ＭＳ ゴシック;MS Gothic"/>
                <w:sz w:val="18"/>
                <w:szCs w:val="18"/>
              </w:rPr>
              <w:t>第</w:t>
            </w:r>
          </w:ins>
          <w:ins w:id="6" w:author="作成者" w:date="0-00-00T00:00:00Z">
            <w:r>
              <w:rPr>
                <w:rFonts w:cs="ＭＳ ゴシック;MS Gothic"/>
                <w:sz w:val="18"/>
                <w:szCs w:val="18"/>
              </w:rPr>
              <w:t>11</w:t>
            </w:r>
          </w:ins>
          <w:ins w:id="7" w:author="作成者" w:date="0-00-00T00:00:00Z">
            <w:r>
              <w:rPr>
                <w:rFonts w:cs="ＭＳ ゴシック;MS Gothic"/>
                <w:sz w:val="18"/>
                <w:szCs w:val="18"/>
              </w:rPr>
              <w:t>版</w:t>
            </w:r>
          </w:ins>
          <w:del w:id="8" w:author="作成者" w:date="0-00-00T00:00:00Z">
            <w:r>
              <w:rPr>
                <w:rFonts w:cs="ＭＳ ゴシック;MS Gothic"/>
                <w:sz w:val="18"/>
                <w:szCs w:val="18"/>
              </w:rPr>
              <w:delText>_(20210601)</w:delText>
            </w:r>
          </w:del>
          <w:del w:id="9" w:author="作成者" w:date="0-00-00T00:00:00Z">
            <w:r>
              <w:rPr>
                <w:rFonts w:cs="ＭＳ ゴシック;MS Gothic"/>
                <w:sz w:val="18"/>
                <w:szCs w:val="18"/>
              </w:rPr>
              <w:delText>第</w:delText>
            </w:r>
          </w:del>
          <w:del w:id="10" w:author="作成者" w:date="0-00-00T00:00:00Z">
            <w:r>
              <w:rPr>
                <w:rFonts w:cs="ＭＳ ゴシック;MS Gothic"/>
                <w:sz w:val="18"/>
                <w:szCs w:val="18"/>
              </w:rPr>
              <w:delText>10</w:delText>
            </w:r>
          </w:del>
          <w:del w:id="11" w:author="作成者" w:date="0-00-00T00:00:00Z">
            <w:r>
              <w:rPr>
                <w:rFonts w:cs="ＭＳ ゴシック;MS Gothic"/>
                <w:sz w:val="18"/>
                <w:szCs w:val="18"/>
              </w:rPr>
              <w:delText>版</w:delText>
            </w:r>
          </w:del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(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  <w:r>
            <w:rPr>
              <w:rFonts w:cs="ＭＳ ゴシック;MS Gothic"/>
              <w:sz w:val="18"/>
              <w:szCs w:val="18"/>
            </w:rPr>
            <w:t>)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22:00Z</dcterms:created>
  <dc:creator/>
  <dc:description/>
  <cp:keywords/>
  <dc:language>en-US</dc:language>
  <cp:lastModifiedBy/>
  <cp:lastPrinted>2009-01-26T07:53:00Z</cp:lastPrinted>
  <dcterms:modified xsi:type="dcterms:W3CDTF">2023-07-27T07:30:00Z</dcterms:modified>
  <cp:revision>1</cp:revision>
  <dc:subject/>
  <dc:title>西暦　　　　年　　月　　日</dc:title>
</cp:coreProperties>
</file>