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審査依頼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審査委員会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倉敷成人病センター治験審査委員会　委員長　殿</w:t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  <w:r>
        <w:rPr>
          <w:rFonts w:cs="ＭＳ ゴシック;MS Gothic"/>
          <w:sz w:val="21"/>
        </w:rPr>
        <w:t>　　　　　</w:t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fldChar w:fldCharType="begin">
          <w:ffData>
            <w:name w:val="__Fieldmark__3_3201364384"/>
            <w:enabled/>
            <w:ddList>
              <w:result w:val="0"/>
              <w:listEntry w:val="倉敷成人病センター　院長"/>
              <w:listEntry w:val="倉敷成人病クリニック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0" w:name="__Fieldmark__3_3201364384"/>
      <w:bookmarkStart w:id="1" w:name="__Fieldmark__3_3201364384"/>
      <w:bookmarkEnd w:id="1"/>
      <w:r/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審査事項についての審査を依頼いたします。</w:t>
      </w:r>
    </w:p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7532"/>
      </w:tblGrid>
      <w:tr>
        <w:trPr>
          <w:trHeight w:val="656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5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" w:name="__Fieldmark__4_3201364384"/>
            <w:bookmarkStart w:id="3" w:name="__Fieldmark__4_3201364384"/>
            <w:bookmarkEnd w:id="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" w:name="__Fieldmark__5_3201364384"/>
            <w:bookmarkStart w:id="5" w:name="__Fieldmark__5_3201364384"/>
            <w:bookmarkEnd w:id="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6" w:name="__Fieldmark__6_3201364384"/>
            <w:bookmarkStart w:id="7" w:name="__Fieldmark__6_3201364384"/>
            <w:bookmarkEnd w:id="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8" w:name="__Fieldmark__7_3201364384"/>
            <w:bookmarkStart w:id="9" w:name="__Fieldmark__7_3201364384"/>
            <w:bookmarkEnd w:id="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0" w:name="__Fieldmark__8_3201364384"/>
            <w:bookmarkStart w:id="11" w:name="__Fieldmark__8_3201364384"/>
            <w:bookmarkEnd w:id="1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791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49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 xml:space="preserve">対象疾患 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17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課題名</w:t>
            </w:r>
          </w:p>
        </w:tc>
        <w:tc>
          <w:tcPr>
            <w:tcW w:w="7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257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審査事項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添付資料）</w:t>
            </w:r>
          </w:p>
        </w:tc>
        <w:tc>
          <w:tcPr>
            <w:tcW w:w="75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14_3201364384"/>
            <w:bookmarkStart w:id="13" w:name="__Fieldmark__14_3201364384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の実施の適否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製造販売後調査依頼書（西暦</w:t>
            </w:r>
            <w:r>
              <w:fldChar w:fldCharType="begin">
                <w:ffData>
                  <w:name w:val="テキスト7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日付</w:t>
            </w:r>
            <w:r>
              <w:rPr>
                <w:sz w:val="20"/>
                <w:szCs w:val="20"/>
              </w:rPr>
              <w:t>KMC_PMS</w:t>
            </w:r>
            <w:r>
              <w:rPr>
                <w:sz w:val="20"/>
                <w:szCs w:val="20"/>
              </w:rPr>
              <w:t>書式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18_3201364384"/>
            <w:bookmarkStart w:id="15" w:name="__Fieldmark__18_3201364384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の継続の適否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19_3201364384"/>
            <w:bookmarkStart w:id="17" w:name="__Fieldmark__19_3201364384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に関する変更</w:t>
            </w:r>
          </w:p>
          <w:p>
            <w:pPr>
              <w:pStyle w:val="Normal"/>
              <w:autoSpaceDE w:val="false"/>
              <w:snapToGrid w:val="false"/>
              <w:ind w:left="-11" w:firstLine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（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20_3201364384"/>
            <w:bookmarkStart w:id="19" w:name="__Fieldmark__20_3201364384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に関する変更申請書</w:t>
            </w:r>
          </w:p>
          <w:p>
            <w:pPr>
              <w:pStyle w:val="Normal"/>
              <w:autoSpaceDE w:val="false"/>
              <w:snapToGrid w:val="false"/>
              <w:ind w:left="-11" w:firstLine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西暦</w:t>
            </w:r>
            <w:r>
              <w:fldChar w:fldCharType="begin">
                <w:ffData>
                  <w:name w:val="テキスト7 Copy 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 Copy 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 Copy 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日付</w:t>
            </w:r>
            <w:r>
              <w:rPr>
                <w:sz w:val="20"/>
                <w:szCs w:val="20"/>
              </w:rPr>
              <w:t>KMC_PMS</w:t>
            </w:r>
            <w:r>
              <w:rPr>
                <w:sz w:val="20"/>
                <w:szCs w:val="20"/>
              </w:rPr>
              <w:t>書式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ind w:left="-11" w:firstLine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（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24_3201364384"/>
            <w:bookmarkStart w:id="21" w:name="__Fieldmark__24_3201364384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に関する変更申請書</w:t>
            </w:r>
          </w:p>
          <w:p>
            <w:pPr>
              <w:pStyle w:val="Normal"/>
              <w:autoSpaceDE w:val="false"/>
              <w:snapToGrid w:val="false"/>
              <w:ind w:left="-11" w:firstLine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西暦</w:t>
            </w:r>
            <w:r>
              <w:fldChar w:fldCharType="begin">
                <w:ffData>
                  <w:name w:val="テキスト7 Copy 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 Copy 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 Copy 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日付</w:t>
            </w:r>
            <w:r>
              <w:rPr>
                <w:sz w:val="20"/>
                <w:szCs w:val="20"/>
              </w:rPr>
              <w:t>KMC_PMS</w:t>
            </w:r>
            <w:r>
              <w:rPr>
                <w:sz w:val="20"/>
                <w:szCs w:val="20"/>
              </w:rPr>
              <w:t>書式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ind w:left="-11" w:firstLine="10"/>
              <w:jc w:val="left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28_3201364384"/>
            <w:bookmarkStart w:id="23" w:name="__Fieldmark__28_3201364384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7 Copy 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widowControl/>
        <w:jc w:val="left"/>
        <w:rPr/>
      </w:pPr>
      <w:r>
        <w:rPr/>
        <w:t>別紙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1"/>
                <w:szCs w:val="21"/>
              </w:rPr>
            </w:pP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1361" w:gutter="0" w:header="737" w:top="1361" w:footer="567" w:bottom="1361"/>
      <w:formProt w:val="tru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注）本書式は調査責任者が作成し、治験審査委員会委員長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4_(202309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1:24:00Z</dcterms:created>
  <dc:creator/>
  <dc:description/>
  <cp:keywords/>
  <dc:language>en-US</dc:language>
  <cp:lastModifiedBy/>
  <dcterms:modified xsi:type="dcterms:W3CDTF">2023-09-06T05:45:00Z</dcterms:modified>
  <cp:revision>1</cp:revision>
  <dc:subject/>
  <dc:title>西暦　　　　年　　月　　日</dc:title>
</cp:coreProperties>
</file>