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545011721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545011721"/>
      <w:bookmarkStart w:id="1" w:name="__Fieldmark__3_545011721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545011721"/>
            <w:bookmarkStart w:id="3" w:name="__Fieldmark__7_545011721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545011721"/>
            <w:bookmarkStart w:id="5" w:name="__Fieldmark__8_545011721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545011721"/>
            <w:bookmarkStart w:id="7" w:name="__Fieldmark__9_545011721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545011721"/>
            <w:bookmarkStart w:id="9" w:name="__Fieldmark__10_545011721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545011721"/>
            <w:bookmarkStart w:id="11" w:name="__Fieldmark__11_545011721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545011721"/>
            <w:bookmarkStart w:id="13" w:name="__Fieldmark__19_54501172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545011721"/>
            <w:bookmarkStart w:id="15" w:name="__Fieldmark__20_54501172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545011721"/>
            <w:bookmarkStart w:id="17" w:name="__Fieldmark__21_54501172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545011721"/>
            <w:bookmarkStart w:id="19" w:name="__Fieldmark__22_54501172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545011721"/>
            <w:bookmarkStart w:id="21" w:name="__Fieldmark__23_54501172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545011721"/>
            <w:bookmarkStart w:id="23" w:name="__Fieldmark__24_54501172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