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2298563535"/>
      <w:bookmarkStart w:id="1" w:name="__Fieldmark__3_2298563535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2298563535"/>
      <w:bookmarkStart w:id="3" w:name="__Fieldmark__4_2298563535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2298563535"/>
      <w:bookmarkStart w:id="5" w:name="__Fieldmark__5_2298563535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2298563535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2298563535"/>
      <w:bookmarkStart w:id="7" w:name="__Fieldmark__6_2298563535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2298563535"/>
      <w:bookmarkStart w:id="9" w:name="__Fieldmark__10_2298563535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2298563535"/>
      <w:bookmarkStart w:id="11" w:name="__Fieldmark__11_2298563535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2298563535"/>
      <w:bookmarkStart w:id="13" w:name="__Fieldmark__12_2298563535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2298563535"/>
            <w:bookmarkStart w:id="15" w:name="__Fieldmark__13_2298563535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2298563535"/>
            <w:bookmarkStart w:id="17" w:name="__Fieldmark__14_2298563535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2298563535"/>
            <w:bookmarkStart w:id="19" w:name="__Fieldmark__15_2298563535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2298563535"/>
            <w:bookmarkStart w:id="21" w:name="__Fieldmark__16_2298563535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2298563535"/>
            <w:bookmarkStart w:id="23" w:name="__Fieldmark__17_2298563535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2298563535"/>
            <w:bookmarkStart w:id="25" w:name="__Fieldmark__27_2298563535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