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3497948184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3497948184"/>
      <w:bookmarkStart w:id="1" w:name="__Fieldmark__3_3497948184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075"/>
        <w:gridCol w:w="3236"/>
        <w:gridCol w:w="245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3497948184"/>
            <w:bookmarkStart w:id="3" w:name="__Fieldmark__7_3497948184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3497948184"/>
            <w:bookmarkStart w:id="5" w:name="__Fieldmark__8_3497948184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3497948184"/>
            <w:bookmarkStart w:id="7" w:name="__Fieldmark__9_3497948184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3497948184"/>
            <w:bookmarkStart w:id="9" w:name="__Fieldmark__10_3497948184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3497948184"/>
            <w:bookmarkStart w:id="11" w:name="__Fieldmark__11_3497948184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分担医師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予定期間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契約締結後　～　西暦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方法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説明文書の交付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2" w:name="__Fieldmark__38_3497948184"/>
            <w:bookmarkStart w:id="13" w:name="__Fieldmark__38_3497948184"/>
            <w:bookmarkEnd w:id="1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39_3497948184"/>
            <w:bookmarkStart w:id="15" w:name="__Fieldmark__39_3497948184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からの同意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40_3497948184"/>
            <w:bookmarkStart w:id="17" w:name="__Fieldmark__40_3497948184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（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41_3497948184"/>
            <w:bookmarkStart w:id="19" w:name="__Fieldmark__41_3497948184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口頭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42_3497948184"/>
            <w:bookmarkStart w:id="21" w:name="__Fieldmark__42_3497948184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書面　）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43_3497948184"/>
            <w:bookmarkStart w:id="23" w:name="__Fieldmark__43_3497948184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症例　（全国予定症例数：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委託研究費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　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当たり調査票数：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冊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68" w:type="dxa"/>
            <w:gridSpan w:val="3"/>
            <w:tcBorders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調査研究費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48_3497948184"/>
            <w:bookmarkStart w:id="25" w:name="__Fieldmark__48_3497948184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6" w:name="__Fieldmark__50_3497948184"/>
            <w:bookmarkStart w:id="27" w:name="__Fieldmark__50_3497948184"/>
            <w:bookmarkEnd w:id="2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8" w:name="__Fieldmark__52_3497948184"/>
            <w:bookmarkStart w:id="29" w:name="__Fieldmark__52_3497948184"/>
            <w:bookmarkEnd w:id="2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・感染症報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0" w:name="__Fieldmark__54_3497948184"/>
            <w:bookmarkStart w:id="31" w:name="__Fieldmark__54_3497948184"/>
            <w:bookmarkEnd w:id="3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登録票作成のみ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0</w:t>
            </w:r>
            <w:r>
              <w:rPr>
                <w:rFonts w:cs="ＭＳ ゴシック;MS Gothic"/>
                <w:sz w:val="20"/>
                <w:szCs w:val="20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管理費：治験審査委員会審査費用（開催審議毎）</w:t>
            </w:r>
          </w:p>
        </w:tc>
        <w:tc>
          <w:tcPr>
            <w:tcW w:w="2457" w:type="dxa"/>
            <w:tcBorders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20,000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361" w:right="1361" w:gutter="0" w:header="737" w:top="1361" w:footer="567" w:bottom="1361"/>
          <w:formProt w:val="true"/>
          <w:textDirection w:val="lrTb"/>
          <w:docGrid w:type="linesAndChars" w:linePitch="352" w:charSpace="1842"/>
        </w:sectPr>
      </w:pP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61"/>
      </w:tblGrid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料名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版表示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2" w:name="__Fieldmark__55_3497948184"/>
            <w:bookmarkStart w:id="33" w:name="__Fieldmark__55_3497948184"/>
            <w:bookmarkEnd w:id="3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製造販売後調査実施計画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4" w:name="__Fieldmark__60_3497948184"/>
            <w:bookmarkStart w:id="35" w:name="__Fieldmark__60_3497948184"/>
            <w:bookmarkEnd w:id="3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製造販売後調査実施要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6" w:name="__Fieldmark__65_3497948184"/>
            <w:bookmarkStart w:id="37" w:name="__Fieldmark__65_3497948184"/>
            <w:bookmarkEnd w:id="3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添付文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8" w:name="__Fieldmark__70_3497948184"/>
            <w:bookmarkStart w:id="39" w:name="__Fieldmark__70_3497948184"/>
            <w:bookmarkEnd w:id="3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症例報告書又は</w:t>
            </w:r>
            <w:r>
              <w:rPr>
                <w:rFonts w:cs="ＭＳ ゴシック;MS Gothic"/>
                <w:sz w:val="20"/>
                <w:szCs w:val="20"/>
              </w:rPr>
              <w:t>EDC</w:t>
            </w:r>
            <w:r>
              <w:rPr>
                <w:rFonts w:cs="ＭＳ ゴシック;MS Gothic"/>
                <w:sz w:val="20"/>
                <w:szCs w:val="20"/>
              </w:rPr>
              <w:t>ブランクフォー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0" w:name="__Fieldmark__75_3497948184"/>
            <w:bookmarkStart w:id="41" w:name="__Fieldmark__75_3497948184"/>
            <w:bookmarkEnd w:id="4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登録票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2" w:name="__Fieldmark__80_3497948184"/>
            <w:bookmarkStart w:id="43" w:name="__Fieldmark__80_3497948184"/>
            <w:bookmarkEnd w:id="4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説明文書・同意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4" w:name="__Fieldmark__85_3497948184"/>
            <w:bookmarkStart w:id="45" w:name="__Fieldmark__85_3497948184"/>
            <w:bookmarkEnd w:id="4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副作用報告調査票・概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6" w:name="__Fieldmark__90_3497948184"/>
            <w:bookmarkStart w:id="47" w:name="__Fieldmark__90_3497948184"/>
            <w:bookmarkEnd w:id="4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361" w:right="1361" w:gutter="0" w:header="737" w:top="1361" w:footer="567" w:bottom="1361"/>
          <w:formProt w:val="true"/>
          <w:textDirection w:val="lrTb"/>
          <w:docGrid w:type="linesAndChars" w:linePitch="352" w:charSpace="1842"/>
        </w:sectPr>
      </w:pP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その他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sectPr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(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  <w:r>
            <w:rPr>
              <w:rFonts w:cs="ＭＳ ゴシック;MS Gothic"/>
              <w:sz w:val="18"/>
              <w:szCs w:val="18"/>
            </w:rPr>
            <w:t>)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14:00Z</dcterms:created>
  <dc:creator/>
  <dc:description/>
  <cp:keywords/>
  <dc:language>en-US</dc:language>
  <cp:lastModifiedBy/>
  <cp:lastPrinted>2009-01-26T07:53:00Z</cp:lastPrinted>
  <dcterms:modified xsi:type="dcterms:W3CDTF">2023-09-25T07:35:00Z</dcterms:modified>
  <cp:revision>1</cp:revision>
  <dc:subject/>
  <dc:title>西暦　　　　年　　月　　日</dc:title>
</cp:coreProperties>
</file>