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1872759631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1872759631"/>
        <w:bookmarkStart w:id="1" w:name="__Fieldmark__3_1872759631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1872759631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1872759631"/>
        <w:bookmarkStart w:id="3" w:name="__Fieldmark__4_1872759631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1872759631"/>
            <w:bookmarkStart w:id="5" w:name="__Fieldmark__8_1872759631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1872759631"/>
            <w:bookmarkStart w:id="7" w:name="__Fieldmark__9_1872759631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1872759631"/>
            <w:bookmarkStart w:id="9" w:name="__Fieldmark__10_1872759631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1872759631"/>
            <w:bookmarkStart w:id="11" w:name="__Fieldmark__11_1872759631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1872759631"/>
            <w:bookmarkStart w:id="13" w:name="__Fieldmark__12_1872759631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1872759631"/>
            <w:bookmarkStart w:id="15" w:name="__Fieldmark__39_1872759631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1872759631"/>
            <w:bookmarkStart w:id="17" w:name="__Fieldmark__40_1872759631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1872759631"/>
            <w:bookmarkStart w:id="19" w:name="__Fieldmark__41_1872759631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1872759631"/>
            <w:bookmarkStart w:id="21" w:name="__Fieldmark__42_1872759631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1872759631"/>
            <w:bookmarkStart w:id="23" w:name="__Fieldmark__43_1872759631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1872759631"/>
            <w:bookmarkStart w:id="25" w:name="__Fieldmark__44_1872759631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1872759631"/>
            <w:bookmarkStart w:id="27" w:name="__Fieldmark__52_1872759631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1872759631"/>
            <w:bookmarkStart w:id="29" w:name="__Fieldmark__57_1872759631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1872759631"/>
            <w:bookmarkStart w:id="31" w:name="__Fieldmark__62_1872759631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1872759631"/>
              <w:bookmarkStart w:id="33" w:name="__Fieldmark__67_1872759631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1872759631"/>
            <w:bookmarkStart w:id="35" w:name="__Fieldmark__72_1872759631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1872759631"/>
            <w:bookmarkStart w:id="37" w:name="__Fieldmark__77_1872759631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1872759631"/>
            <w:bookmarkStart w:id="39" w:name="__Fieldmark__82_1872759631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1872759631"/>
            <w:bookmarkStart w:id="41" w:name="__Fieldmark__87_1872759631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