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1451697731"/>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1451697731"/>
      <w:bookmarkStart w:id="1" w:name="__Fieldmark__3_1451697731"/>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1451697731"/>
            <w:bookmarkStart w:id="3" w:name="__Fieldmark__7_1451697731"/>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451697731"/>
            <w:bookmarkStart w:id="5" w:name="__Fieldmark__8_1451697731"/>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451697731"/>
            <w:bookmarkStart w:id="7" w:name="__Fieldmark__9_1451697731"/>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451697731"/>
            <w:bookmarkStart w:id="9" w:name="__Fieldmark__10_1451697731"/>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451697731"/>
            <w:bookmarkStart w:id="11" w:name="__Fieldmark__11_1451697731"/>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