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45433873"/>
      <w:bookmarkStart w:id="1" w:name="__Fieldmark__5_45433873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45433873"/>
      <w:bookmarkStart w:id="3" w:name="__Fieldmark__6_45433873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45433873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45433873"/>
            <w:bookmarkStart w:id="5" w:name="__Fieldmark__8_45433873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45433873"/>
            <w:bookmarkStart w:id="7" w:name="__Fieldmark__9_45433873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45433873"/>
            <w:bookmarkStart w:id="9" w:name="__Fieldmark__10_45433873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45433873"/>
            <w:bookmarkStart w:id="11" w:name="__Fieldmark__11_45433873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45433873"/>
            <w:bookmarkStart w:id="13" w:name="__Fieldmark__12_45433873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45433873"/>
            <w:bookmarkStart w:id="15" w:name="__Fieldmark__13_45433873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45433873"/>
            <w:bookmarkStart w:id="17" w:name="__Fieldmark__29_45433873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45433873"/>
            <w:bookmarkStart w:id="19" w:name="__Fieldmark__30_45433873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45433873"/>
            <w:bookmarkStart w:id="21" w:name="__Fieldmark__31_45433873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45433873"/>
            <w:bookmarkStart w:id="23" w:name="__Fieldmark__34_45433873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45433873"/>
            <w:bookmarkStart w:id="25" w:name="__Fieldmark__35_45433873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45433873"/>
            <w:bookmarkStart w:id="27" w:name="__Fieldmark__36_45433873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45433873"/>
            <w:bookmarkStart w:id="29" w:name="__Fieldmark__38_45433873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45433873"/>
            <w:bookmarkStart w:id="31" w:name="__Fieldmark__41_45433873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45433873"/>
            <w:bookmarkStart w:id="33" w:name="__Fieldmark__42_45433873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45433873"/>
            <w:bookmarkStart w:id="35" w:name="__Fieldmark__43_45433873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45433873"/>
            <w:bookmarkStart w:id="37" w:name="__Fieldmark__45_45433873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45433873"/>
            <w:bookmarkStart w:id="39" w:name="__Fieldmark__48_45433873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45433873"/>
            <w:bookmarkStart w:id="41" w:name="__Fieldmark__49_45433873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45433873"/>
            <w:bookmarkStart w:id="43" w:name="__Fieldmark__50_45433873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45433873"/>
            <w:bookmarkStart w:id="45" w:name="__Fieldmark__52_45433873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45433873"/>
            <w:bookmarkStart w:id="47" w:name="__Fieldmark__55_45433873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45433873"/>
            <w:bookmarkStart w:id="49" w:name="__Fieldmark__56_45433873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45433873"/>
            <w:bookmarkStart w:id="51" w:name="__Fieldmark__57_45433873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45433873"/>
            <w:bookmarkStart w:id="53" w:name="__Fieldmark__59_45433873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45433873"/>
            <w:bookmarkStart w:id="55" w:name="__Fieldmark__62_45433873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45433873"/>
            <w:bookmarkStart w:id="57" w:name="__Fieldmark__63_45433873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45433873"/>
            <w:bookmarkStart w:id="59" w:name="__Fieldmark__64_45433873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45433873"/>
            <w:bookmarkStart w:id="61" w:name="__Fieldmark__66_45433873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45433873"/>
            <w:bookmarkStart w:id="63" w:name="__Fieldmark__69_45433873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45433873"/>
            <w:bookmarkStart w:id="65" w:name="__Fieldmark__70_45433873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45433873"/>
            <w:bookmarkStart w:id="67" w:name="__Fieldmark__71_45433873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45433873"/>
            <w:bookmarkStart w:id="69" w:name="__Fieldmark__73_45433873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45433873"/>
            <w:bookmarkStart w:id="71" w:name="__Fieldmark__76_45433873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45433873"/>
            <w:bookmarkStart w:id="73" w:name="__Fieldmark__77_45433873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45433873"/>
            <w:bookmarkStart w:id="75" w:name="__Fieldmark__78_45433873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45433873"/>
            <w:bookmarkStart w:id="77" w:name="__Fieldmark__80_45433873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45433873"/>
            <w:bookmarkStart w:id="79" w:name="__Fieldmark__82_45433873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45433873"/>
            <w:bookmarkStart w:id="81" w:name="__Fieldmark__83_45433873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45433873"/>
            <w:bookmarkStart w:id="83" w:name="__Fieldmark__85_45433873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45433873"/>
            <w:bookmarkStart w:id="85" w:name="__Fieldmark__86_45433873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45433873"/>
            <w:bookmarkStart w:id="87" w:name="__Fieldmark__87_45433873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45433873"/>
            <w:bookmarkStart w:id="89" w:name="__Fieldmark__89_45433873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45433873"/>
            <w:bookmarkStart w:id="91" w:name="__Fieldmark__94_45433873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45433873"/>
            <w:bookmarkStart w:id="93" w:name="__Fieldmark__102_45433873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