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成人病センター治験審査委員会　委員長　殿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fldChar w:fldCharType="begin">
          <w:ffData>
            <w:name w:val="__Fieldmark__3_4278454342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4278454342"/>
      <w:bookmarkStart w:id="1" w:name="__Fieldmark__3_4278454342"/>
      <w:bookmarkEnd w:id="1"/>
      <w:r/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532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4_4278454342"/>
            <w:bookmarkStart w:id="3" w:name="__Fieldmark__4_4278454342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5_4278454342"/>
            <w:bookmarkStart w:id="5" w:name="__Fieldmark__5_4278454342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6_4278454342"/>
            <w:bookmarkStart w:id="7" w:name="__Fieldmark__6_4278454342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7_4278454342"/>
            <w:bookmarkStart w:id="9" w:name="__Fieldmark__7_4278454342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8_4278454342"/>
            <w:bookmarkStart w:id="11" w:name="__Fieldmark__8_4278454342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91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 xml:space="preserve">対象疾患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257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4278454342"/>
            <w:bookmarkStart w:id="13" w:name="__Fieldmark__14_427845434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</w:t>
            </w:r>
            <w:r>
              <w:fldChar w:fldCharType="begin">
                <w:ffData>
                  <w:name w:val="テキスト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8_4278454342"/>
            <w:bookmarkStart w:id="15" w:name="__Fieldmark__18_427845434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9_4278454342"/>
            <w:bookmarkStart w:id="17" w:name="__Fieldmark__19_427845434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0_4278454342"/>
            <w:bookmarkStart w:id="19" w:name="__Fieldmark__20_427845434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4278454342"/>
            <w:bookmarkStart w:id="21" w:name="__Fieldmark__24_427845434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8_4278454342"/>
            <w:bookmarkStart w:id="23" w:name="__Fieldmark__28_427845434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7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責任者が作成し、治験審査委員会委員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4:00Z</dcterms:created>
  <dc:creator/>
  <dc:description/>
  <cp:keywords/>
  <dc:language>en-US</dc:language>
  <cp:lastModifiedBy/>
  <dcterms:modified xsi:type="dcterms:W3CDTF">2023-09-06T05:45:00Z</dcterms:modified>
  <cp:revision>1</cp:revision>
  <dc:subject/>
  <dc:title>西暦　　　　年　　月　　日</dc:title>
</cp:coreProperties>
</file>