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3721140470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721140470"/>
      <w:bookmarkStart w:id="1" w:name="__Fieldmark__3_3721140470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1 Copy 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3721140470"/>
            <w:bookmarkStart w:id="3" w:name="__Fieldmark__7_3721140470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721140470"/>
            <w:bookmarkStart w:id="5" w:name="__Fieldmark__8_3721140470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721140470"/>
            <w:bookmarkStart w:id="7" w:name="__Fieldmark__9_3721140470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721140470"/>
            <w:bookmarkStart w:id="9" w:name="__Fieldmark__10_3721140470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721140470"/>
            <w:bookmarkStart w:id="11" w:name="__Fieldmark__11_3721140470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3721140470"/>
            <w:bookmarkStart w:id="13" w:name="__Fieldmark__19_372114047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3721140470"/>
            <w:bookmarkStart w:id="15" w:name="__Fieldmark__20_372114047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3721140470"/>
            <w:bookmarkStart w:id="17" w:name="__Fieldmark__21_372114047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3721140470"/>
            <w:bookmarkStart w:id="19" w:name="__Fieldmark__22_372114047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3721140470"/>
            <w:bookmarkStart w:id="21" w:name="__Fieldmark__23_372114047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3721140470"/>
            <w:bookmarkStart w:id="23" w:name="__Fieldmark__24_372114047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9:00Z</dcterms:created>
  <dc:creator/>
  <dc:description/>
  <cp:keywords/>
  <dc:language>en-US</dc:language>
  <cp:lastModifiedBy/>
  <dcterms:modified xsi:type="dcterms:W3CDTF">2023-09-25T07:38:00Z</dcterms:modified>
  <cp:revision>1</cp:revision>
  <dc:subject/>
  <dc:title/>
</cp:coreProperties>
</file>