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7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（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0" w:name="__Fieldmark__3_570846610"/>
      <w:bookmarkStart w:id="1" w:name="__Fieldmark__3_570846610"/>
      <w:bookmarkEnd w:id="1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終了・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2" w:name="__Fieldmark__4_570846610"/>
      <w:bookmarkStart w:id="3" w:name="__Fieldmark__4_570846610"/>
      <w:bookmarkEnd w:id="3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止・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4" w:name="__Fieldmark__5_570846610"/>
      <w:bookmarkStart w:id="5" w:name="__Fieldmark__5_570846610"/>
      <w:bookmarkEnd w:id="5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断）報告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fldChar w:fldCharType="begin">
          <w:ffData>
            <w:name w:val="__Fieldmark__6_570846610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6" w:name="__Fieldmark__6_570846610"/>
      <w:bookmarkStart w:id="7" w:name="__Fieldmark__6_570846610"/>
      <w:bookmarkEnd w:id="7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8" w:name="__Fieldmark__10_570846610"/>
      <w:bookmarkStart w:id="9" w:name="__Fieldmark__10_570846610"/>
      <w:bookmarkEnd w:id="9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終了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0" w:name="__Fieldmark__11_570846610"/>
      <w:bookmarkStart w:id="11" w:name="__Fieldmark__11_570846610"/>
      <w:bookmarkEnd w:id="1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止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2" w:name="__Fieldmark__12_570846610"/>
      <w:bookmarkStart w:id="13" w:name="__Fieldmark__12_570846610"/>
      <w:bookmarkEnd w:id="13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76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13_570846610"/>
            <w:bookmarkStart w:id="15" w:name="__Fieldmark__13_570846610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14_570846610"/>
            <w:bookmarkStart w:id="17" w:name="__Fieldmark__14_570846610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15_570846610"/>
            <w:bookmarkStart w:id="19" w:name="__Fieldmark__15_570846610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16_570846610"/>
            <w:bookmarkStart w:id="21" w:name="__Fieldmark__16_570846610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17_570846610"/>
            <w:bookmarkStart w:id="23" w:name="__Fieldmark__17_570846610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18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予定調査例数　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　・　</w:t>
            </w: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27_570846610"/>
            <w:bookmarkStart w:id="25" w:name="__Fieldmark__27_570846610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非該当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実施例数　　　：</w:t>
            </w: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（うち、完了例数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中止例数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現在）</w:t>
            </w:r>
          </w:p>
        </w:tc>
      </w:tr>
      <w:tr>
        <w:trPr>
          <w:trHeight w:val="1193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支払対象例数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総調査票数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冊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）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審査委員会審議費用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回　計　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総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円（税込） </w:t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期間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　～　西暦　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228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場合、その理由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記載）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437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6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861" w:hRule="atLeast"/>
        </w:trPr>
        <w:tc>
          <w:tcPr>
            <w:tcW w:w="9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426" w:hanging="426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24:00Z</dcterms:created>
  <dc:creator/>
  <dc:description/>
  <cp:keywords/>
  <dc:language>en-US</dc:language>
  <cp:lastModifiedBy/>
  <dcterms:modified xsi:type="dcterms:W3CDTF">2023-09-25T07:39:00Z</dcterms:modified>
  <cp:revision>1</cp:revision>
  <dc:subject/>
  <dc:title/>
</cp:coreProperties>
</file>